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Heading2"/>
              <w:ind w:left="276" w:right="197" w:hanging="0"/>
              <w:rPr>
                <w:color w:val="D94923"/>
                <w:sz w:val="38"/>
                <w:szCs w:val="38"/>
              </w:rPr>
            </w:pPr>
            <w:r>
              <w:rPr>
                <w:color w:val="D94923"/>
                <w:sz w:val="38"/>
                <w:szCs w:val="38"/>
              </w:rPr>
              <w:t>Сміху іскорки ясні..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Author"/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8306" w:type="dxa"/>
            <w:tcBorders/>
            <w:shd w:fill="D94923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142240" cy="190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1887" r="-252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97" w:after="197"/>
        <w:ind w:left="592" w:right="296" w:hanging="0"/>
        <w:rPr>
          <w:rFonts w:ascii="Arial" w:hAnsi="Arial" w:cs="Arial"/>
          <w:color w:val="000000"/>
          <w:sz w:val="19"/>
          <w:szCs w:val="19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857500" cy="1895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color w:val="000000"/>
          <w:sz w:val="19"/>
          <w:szCs w:val="19"/>
        </w:rPr>
        <w:t>Їх залишив по собі класик сучасного українського гумору, справді-бо народний улюбленець Павло Глазовий</w:t>
      </w:r>
    </w:p>
    <w:p>
      <w:pPr>
        <w:pStyle w:val="Normal"/>
        <w:spacing w:before="197" w:after="197"/>
        <w:ind w:left="592" w:right="29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Знаю: славі, що прийшла до нього, він не прагнув запобігати. Пошуковцем посад, звань, нагород ніколи не був. Тим надійнішою постає ця слава тепер. А народна шана - це передовсім природне відлуння на добро, яке ніс Павло Глазовий у світ...</w:t>
      </w:r>
    </w:p>
    <w:p>
      <w:pPr>
        <w:pStyle w:val="Normal"/>
        <w:spacing w:before="197" w:after="197"/>
        <w:ind w:left="592" w:right="296" w:hanging="0"/>
        <w:rPr/>
      </w:pPr>
      <w:r>
        <w:rPr>
          <w:rFonts w:cs="Arial" w:ascii="Arial" w:hAnsi="Arial"/>
          <w:color w:val="000000"/>
          <w:sz w:val="19"/>
          <w:szCs w:val="19"/>
        </w:rPr>
        <w:t>Високий, поставний, з красивим відкритим обличчям, що ледь-ледь (наче здалеку) підсвічувала тепла усмішка, навіть на людях він здавався самітником, зосередженим на своїх думках - наче над отією книгою, що кожен Майстер пише все життя.</w:t>
      </w:r>
      <w:r>
        <w:rPr>
          <w:rFonts w:cs="Arial" w:ascii="Arial" w:hAnsi="Arial"/>
          <w:color w:val="000000"/>
          <w:sz w:val="19"/>
          <w:szCs w:val="19"/>
          <w:lang w:val="ru-RU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Павло Глазовий створив у своїх творах строкату й різноманітну галерею персонажів, що самі промовляють за себе, живуть своїм життям, постають такими, якими є: не кращими й не гіршими, але скрізь - справжніми. Котрі, то на жаль, то на радість, втілюють риси, характерні для свого часу і свого народу.</w:t>
      </w:r>
    </w:p>
    <w:p>
      <w:pPr>
        <w:pStyle w:val="Normal"/>
        <w:spacing w:before="197" w:after="197"/>
        <w:ind w:left="592" w:right="29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У гумористиці Павла Глазового, в єдності віршованих історій, ситуативних подробиць, постає широка картина народного життя та його особливості: духовні, моральні, етичні й побутові... </w:t>
      </w:r>
    </w:p>
    <w:p>
      <w:pPr>
        <w:pStyle w:val="Normal"/>
        <w:spacing w:before="197" w:after="197"/>
        <w:ind w:left="592" w:right="29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Про все це автор веде мову з усмішкою, іронією, часом легким сарказмом (гуморист!). Але ширше й важливіше - з великим і щирим уболіванням за людину. Її життя, мову, Батьківщину... З гарячими думками про майбутнє: чи збережуть українці своє рідне - слово, культуру, пам'ять, звичаї? </w:t>
      </w:r>
    </w:p>
    <w:p>
      <w:pPr>
        <w:pStyle w:val="Normal"/>
        <w:spacing w:before="197" w:after="197"/>
        <w:ind w:left="592" w:right="296" w:hanging="0"/>
        <w:rPr/>
      </w:pPr>
      <w:r>
        <w:rPr>
          <w:rFonts w:cs="Arial" w:ascii="Arial" w:hAnsi="Arial"/>
          <w:color w:val="000000"/>
          <w:sz w:val="19"/>
          <w:szCs w:val="19"/>
        </w:rPr>
        <w:t>Ці тривоги чим далі сильніше переймали старого-старого письменника, поставали у нових і нових віршах.Він поспішав і - встиг! Останнє десятиліття стало прощальним злетом. Благословенна доля берегла пам'ять, талант, гострий розум, зацікавлення до сущого навколо - і до останніх днів на землі.</w:t>
      </w:r>
    </w:p>
    <w:p>
      <w:pPr>
        <w:pStyle w:val="Normal"/>
        <w:spacing w:before="197" w:after="197"/>
        <w:ind w:left="592" w:right="29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Вісімдесятидволітній мудрець (не лише письменник, а й великий читач з назавжди для душі обраним Шевченком) Павло Прокопович пам'ятав усе життя: </w:t>
      </w:r>
    </w:p>
    <w:p>
      <w:pPr>
        <w:pStyle w:val="Normal"/>
        <w:spacing w:before="197" w:after="197"/>
        <w:ind w:left="592" w:right="296" w:hanging="0"/>
        <w:rPr/>
      </w:pPr>
      <w:r>
        <w:rPr>
          <w:rStyle w:val="Emphasis"/>
          <w:rFonts w:cs="Arial" w:ascii="Arial" w:hAnsi="Arial"/>
          <w:color w:val="000000"/>
          <w:sz w:val="19"/>
          <w:szCs w:val="19"/>
        </w:rPr>
        <w:t xml:space="preserve">«Раз добром зігріте серце 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вік не прохолоне...»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spacing w:before="197" w:after="197"/>
        <w:ind w:left="592" w:right="296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...Нехай ці слова завжди звучать услід добрій пам'яті про нього, хай вплітаються у них «сміху іскорки ясні», які Павло Глазовий лишив по собі. Добрий чоловік - добрим людям.</w:t>
      </w:r>
    </w:p>
    <w:p>
      <w:pPr>
        <w:pStyle w:val="Normal"/>
        <w:spacing w:before="197" w:after="197"/>
        <w:ind w:left="592" w:right="296" w:hanging="0"/>
        <w:rPr/>
      </w:pPr>
      <w:r>
        <w:rPr>
          <w:rStyle w:val="Emphasis"/>
          <w:rFonts w:cs="Arial" w:ascii="Arial" w:hAnsi="Arial"/>
          <w:color w:val="000000"/>
          <w:sz w:val="19"/>
          <w:szCs w:val="19"/>
        </w:rPr>
        <w:t>Життя ж - вогонь. У тім вогні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Серця людські палають,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А сміху іскорки ясні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Над полум'ям літають: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Смішні пригоди і слова,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Події та картини.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Я сам згоряю у вогні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Й збираю ті іскрини.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Якби не міг збирати я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Веселого й смішного,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Давно розпалась би душа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Під тягарем страшного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spacing w:before="197" w:after="197"/>
        <w:ind w:left="592" w:right="296" w:hanging="0"/>
        <w:rPr/>
      </w:pPr>
      <w:r>
        <w:rPr>
          <w:rStyle w:val="Emphasis"/>
          <w:rFonts w:cs="Arial" w:ascii="Arial" w:hAnsi="Arial"/>
          <w:color w:val="000000"/>
          <w:sz w:val="19"/>
          <w:szCs w:val="19"/>
        </w:rPr>
        <w:t xml:space="preserve">Сонце нашої свободи 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Йде все вище й вище,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 xml:space="preserve">Вільно дихаєм сьогодні - 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Аж у носі свище...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 xml:space="preserve">Нам недавно комуняки 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Дихать не давали,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А жінки й дівчата груди в пазусі ховали.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І до чого ж були справді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Нерозумні люди!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Не дай Боже, якась дівка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 xml:space="preserve">Оголила б груди, - 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 xml:space="preserve">Їй би всипала матуся 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Ще й додав би тато.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 xml:space="preserve">Чи не тому й дітей колись 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Родилось багато?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Там, де влада потрапляє в благородні руки,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Розвиваються мистецтва,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Буяють науки,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 xml:space="preserve">А як вискочать угору 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Бовдури й нахаби,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Style w:val="Emphasis"/>
          <w:rFonts w:cs="Arial" w:ascii="Arial" w:hAnsi="Arial"/>
          <w:color w:val="000000"/>
          <w:sz w:val="19"/>
          <w:szCs w:val="19"/>
        </w:rPr>
        <w:t>Їх нічого не цікавить, крім голої баби...</w:t>
      </w:r>
      <w:r>
        <w:rPr>
          <w:rFonts w:cs="Arial" w:ascii="Arial" w:hAnsi="Arial"/>
          <w:i/>
          <w:iCs/>
          <w:color w:val="000000"/>
          <w:sz w:val="19"/>
          <w:szCs w:val="19"/>
        </w:rPr>
        <w:br/>
      </w:r>
      <w:r>
        <w:rPr>
          <w:rFonts w:cs="Arial" w:ascii="Arial" w:hAnsi="Arial"/>
          <w:color w:val="000000"/>
          <w:sz w:val="19"/>
          <w:szCs w:val="19"/>
        </w:rPr>
        <w:t>(Фрагмент)</w:t>
      </w:r>
    </w:p>
    <w:p>
      <w:pPr>
        <w:pStyle w:val="Normal"/>
        <w:jc w:val="right"/>
        <w:rPr/>
      </w:pPr>
      <w:r>
        <w:rPr>
          <w:rStyle w:val="Author"/>
          <w:rFonts w:cs="Arial" w:ascii="Arial" w:hAnsi="Arial"/>
          <w:b/>
          <w:bCs/>
          <w:color w:val="000000"/>
          <w:sz w:val="19"/>
          <w:szCs w:val="19"/>
        </w:rPr>
        <w:t>Анатолій Скрипни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64" w:before="0" w:after="197"/>
      <w:ind w:left="276" w:right="197" w:hanging="0"/>
      <w:outlineLvl w:val="1"/>
    </w:pPr>
    <w:rPr>
      <w:rFonts w:ascii="Tahoma" w:hAnsi="Tahoma" w:cs="Tahoma"/>
      <w:color w:val="666666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Author">
    <w:name w:val="author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2:27:00Z</dcterms:created>
  <dc:creator>Evgeny Vasiliev</dc:creator>
  <dc:description/>
  <cp:keywords/>
  <dc:language>en-US</dc:language>
  <cp:lastModifiedBy>Evgeny Vasiliev</cp:lastModifiedBy>
  <dcterms:modified xsi:type="dcterms:W3CDTF">2005-12-01T22:28:00Z</dcterms:modified>
  <cp:revision>3</cp:revision>
  <dc:subject/>
  <dc:title>Сміху іскорки ясні</dc:title>
</cp:coreProperties>
</file>