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вло Глазов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22 р. нар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Павло Прокопович Глазовий народився 30 серпня 1922 року в селі Новоскелюватці Казанківського району, Миколаївської області, в родині хлібороба. Вчився у Новомосковській педагогічній школі на Дніпропетровщині. Учасник Великої Вітчизняної війни. 1950 року закінчив філологічний факультет Київського педагогічного інституту ім. О. М. Горького. У 1950 — 1961 рр. — заступник головного редактора журналу “Перець”, згодом заступник головного редактора журналу “Мистецтво”. Друкується з 1940 року. Окремими виданнями вийшли: поема “Слався, Вітчизно моя!” (1958), поетичні збірки сатири та гумору “Великі цяці” (1956), “Карикатури з натури” (1963), “Коротко і ясно” (1965), “Щоб вам весело було” (1967), “Мініатюри та гуморески” (1968), жартівлива поема “Куміада” (1969), “Усмішки” (1971), книжки для дітей “Пушок і Дружок” (1957) та “Старі друзі” (1959), написані в співавторстві з Ф. Маківчуком, “Про відважного Барвінка та Коника-Дзвоника” (1958) — у співавторстві з Б. Чалим, “Іванець-Бігунець” (1963), “Як сторінка, то й картинка” (1964), “Про Сергійка-Нежалійка та клоуна Бобу” (1965), “Перченя” (1966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7:00Z</dcterms:created>
  <dc:creator>Evgeny Vasiliev</dc:creator>
  <dc:description/>
  <cp:keywords/>
  <dc:language>en-US</dc:language>
  <cp:lastModifiedBy>Evgeny Vasiliev</cp:lastModifiedBy>
  <dcterms:modified xsi:type="dcterms:W3CDTF">2005-11-26T15:27:00Z</dcterms:modified>
  <cp:revision>2</cp:revision>
  <dc:subject/>
  <dc:title>Павло Глазовий</dc:title>
</cp:coreProperties>
</file>