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олодимир ГЖИЦЬКИЙ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Гжицький Володимир Зенонович народився 15 жовтня 1895 року в с. Острівець на Тернопільщині в сім'ї вчителя. Закінчив місцеву школу, а потім гімназію в Тернополі. 1918 року його було мобілізовано до австрійської армії, а коли Австро-Угорщина розпалася, він став офіцером Української галицької армії (УГА) 1919 року перейшов Збруч і дістався до Харкова, де й закінчив інститут сільського господарства й лісництва. Але працювати довелося в системі Наркомосу УРСР. </w:t>
        <w:br/>
        <w:t xml:space="preserve">  Водночас поет - початківець вступив до Спілки селянських письменників "Плуг", брав активну участь у створенні літературної організації "Західна Україна", до якої ввійшло 57 письменників, котрі перебралися на Радянську Україну з пілсудської Польщі. Тоді ж видав першу (і єдину) збірку віршів "Трембітині тони" (1924). Згодом Гжицький спробував свої сили в написанні новел з життя галицького краю. Ці його спроби гаряче підтримав П. Тичина як один із редакторів журналу "Червоний шлях"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gzhutsky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zhutsky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1928 року Гжицький у складі кінописьменницької експедиції, яку очолював О. Довженко, вирушив на Алтай для вивчення життя тамтешніх жителів ойротів. Наслідком поїздки став роман "Чорне озеро" (1929), що завоював письменникові всесоюзне визнання. </w:t>
        <w:br/>
        <w:t xml:space="preserve">  Проте постановка гострої проблеми національних взаємин у Радянському Союзі вже тоді була страктована органами ДПУ як "викривлення політики, яку проводив Сталін щодо нечисельних народностей СРСР". І хоча в 1932 році В. Гжицький випустив актуальний роман "Захар Вовгура" про шахтарів Донбасу, доля письменника була визначена тимчасовим перебуванням у лавах УГА та романом "Чорне озеро". </w:t>
        <w:br/>
        <w:t xml:space="preserve">  7 грудня 1933 року в Харківському облуправлінні держбезпеки був виписаний ордер № 32 на арешт В. Гжицького. У постанові на арешт йому інкримінувалася приналежність до контрреволюційної організації УВО (Українська військова організація) та участь у терористичній діяльності. </w:t>
        <w:br/>
        <w:t xml:space="preserve">  1 січня 1934 року на черговому допиті Гжицький змушений був "визнати", що належав до УВО з осені 1930 року, входив до складу Харківської групи під керівництвом С. Пилипенка. До того ж осередку нібито належали А. Панів, М. Дукин, Д. Грудина та А. Головко. </w:t>
        <w:br/>
        <w:t xml:space="preserve">  В обвинувальному висновку оперуповноважений Грушевський і начальник секретно-політичного відділу ДПУ УРСР Долинський виносили справу В. Гжицького на розгляд судової трійки ДПУ УРСР і пропонували ув'язнити його на п'ять років у виправне - трудових таборах, </w:t>
        <w:br/>
        <w:t xml:space="preserve">  Судова трійка при колегії ДПУ протоколом від 23 лютого 1934 року постановила: "Гжицького Володимира Зеноновича заслати до виправно-трудового табору терміном на ДЕСЯТЬ років..." </w:t>
        <w:br/>
        <w:t xml:space="preserve">  Відбував заслання письменник у республіці Комі. 1946 року спеціальним табірним судом був знову засуджений на 4 роки ув'язнення. Але й після відбуття цього покарання В. Гжицький лишався з тавром контрреволюціонера, а тому міг влаштуватися до праці лише в обмежених регіонах країни. </w:t>
        <w:br/>
        <w:t xml:space="preserve">  Після смерті Сталіна засланець Гжицький звернувся до Ради Міністрів СРСР з проханням переглянути його справу. 17 травня 1954 року старший слідчий КДБ Гребньов, вивчивши її матеріали, дійшов висновку: заяву про перегляд справи "залишити без задоволення". </w:t>
        <w:br/>
        <w:t xml:space="preserve">  Ще два роки потрібно було всіляких перетрактацій, поки трибунал Київського військового округу на засіданні від 21 лютого 1956 року ухвалив: "Постанову судової трійки при колегії ДПУ УРСР від 23 лютого 1934 року щодо Гжицького Володимира Зеноновича скасувати і справу про нього провадженням припинити за відсутністю в його діях складу злочину". </w:t>
        <w:br/>
        <w:t xml:space="preserve">  Повернувшись на Україну, письменник ще 17 років мав змогу творчо працювати. Написав кільканадцять повістей та оповідань, історичний роман "Опришки", автобіографічну трилогію "У світ широкий", "Великі надії", "Ніч і день". </w:t>
        <w:br/>
        <w:t xml:space="preserve">  Помер Володимир Гжицький 19 грудня 1973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олодимир Мельн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№26 (4435)27.06.199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0:00Z</dcterms:created>
  <dc:creator>Васильев Евгений</dc:creator>
  <dc:description/>
  <dc:language>en-US</dc:language>
  <cp:lastModifiedBy>Васильев Евгений</cp:lastModifiedBy>
  <dcterms:modified xsi:type="dcterms:W3CDTF">2002-09-11T13:41:00Z</dcterms:modified>
  <cp:revision>1</cp:revision>
  <dc:subject/>
  <dc:title>Володимир ГЖИЦЬКИЙ</dc:title>
</cp:coreProperties>
</file>