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Юхим ҐЕДЗЬ</w:t>
      </w:r>
    </w:p>
    <w:p>
      <w:pPr>
        <w:pStyle w:val="Web"/>
        <w:rPr/>
      </w:pP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Савицький Олексій Васильович (літ. псевдонім Юхим Ґедзь, Олесь Ясний) народився 2 березня 1896 року в м.Золотоноші на Полтавщині (тепер Черкаської області) в сім'ї теслі. Закінчив земську школу, два курси Київського музичного інституту ім. М.В.Лисенка. </w:t>
        <w:br/>
        <w:t xml:space="preserve">  Працював земським писарем, після революції - службовцем у радянських установах, журналістом у редакціях газети "Комуніст" і журналу "Червоний перець"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066800" cy="1428750"/>
            <wp:effectExtent l="0" t="0" r="0" b="0"/>
            <wp:wrapSquare wrapText="bothSides"/>
            <wp:docPr id="1" name="ged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d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br/>
        <w:t xml:space="preserve">  До жодної з політичних партій не належав. Був членом літературної організації "Плуг". </w:t>
        <w:br/>
        <w:t xml:space="preserve">  Статті, нариси, оповідання, гуморески, фейлетони друкував у газетах "Комуніст", "Селянська правда", "Пролетар", "Культура і побут", журналах "Плуг", "Плужанин", "Сільськогосподарський пролетар", "Сільський театр", "Всесвіт", "Знання", "Нова громада", "Червоний перець" та ін. </w:t>
        <w:br/>
        <w:t xml:space="preserve">  Видав друком такі збірки оповідань і гуморесок; "Антон Троянденко", "Буває й таке" (1927), "Принципіально", "Троглодити", "Завзятий середняк" (1929), "Конкурс на гопак", "Ті ж і Мирон Гречка", "Столичний гість" (1930), "Перший іспит" (1931), "Тихою сапою" (1933). </w:t>
        <w:br/>
        <w:t xml:space="preserve">  Співробітник Харківського обласного управління НКВС молодший лейтенант Замков, розглянувши матеріали, за якими Савицький О.В. ніби "був учасником контрреволюційної терористичної організації, яка ставила за мету боротися з радянською владою", вирішив, що перебування його на волі може вплинути на хід слідства. Вчинили на квартирі трус і заарештували господаря 2 листопада 1936 року. До травня 1937 року слідство велося в Харкові, потім Савицького етапували до спецкорпусу київської тюрми. На першому ж допиті, який вів слідчий Лисицький, письменник визнав себе винним. В обвинувальному висновку йому інкримінували "активну участь в українській контрреволюційній націоналістичній фашистській організації, зв'язаній з контрреволюційною троцькістсько-зінов'євською терористичною організацією, що вчинила 1 грудня 1934р. підле вбивство т.Кірова і готує чергові замахи на керівників ВКП(б) і Радянського уряду". </w:t>
        <w:br/>
        <w:t xml:space="preserve">  На закритому засіданні 14 липня 1937 року Військова колегія Верховного Суду СРСР засудила Савицького-Гедзя О. В. до найвищої міри покарання - розстрілу з конфіскацією особистого майна. </w:t>
        <w:br/>
        <w:t xml:space="preserve">  Вирок виконано 15 липня 1937 року в м.Києві. </w:t>
        <w:br/>
        <w:t xml:space="preserve">  За протестом помічника Головного військового прокурора СРСР Військова колегія Верховного Суду СРСР на своєму засіданні 22 березня 1958 року розглянула матеріали справи і дійшла висновку: "Вирок Військової колегії Верховного Суду СРСР від 14 липня 1937р. щодо Савицького-Гедзя (він же Ясний) Олексія Васильовича за наново виявленими обставинами скасувати і справу припинити через відсутність складу злочину". </w:t>
        <w:br/>
        <w:t xml:space="preserve">  Юхим Ґедзь реабілітований посмертно.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Олександр Мукомела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ЛУ 28 (4437) 11.07.199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3:40:00Z</dcterms:created>
  <dc:creator>Васильев Евгений</dc:creator>
  <dc:description/>
  <dc:language>en-US</dc:language>
  <cp:lastModifiedBy>Васильев Евгений</cp:lastModifiedBy>
  <dcterms:modified xsi:type="dcterms:W3CDTF">2002-09-11T13:40:00Z</dcterms:modified>
  <cp:revision>1</cp:revision>
  <dc:subject/>
  <dc:title>Юхим ҐЕДЗЬ</dc:title>
</cp:coreProperties>
</file>