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132"/>
        <w:gridCol w:w="4477"/>
      </w:tblGrid>
      <w:tr>
        <w:trPr>
          <w:trHeight w:val="2970" w:hRule="atLeast"/>
        </w:trPr>
        <w:tc>
          <w:tcPr>
            <w:tcW w:w="299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66825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07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0"/>
            </w:tblGrid>
            <w:tr>
              <w:trPr/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 xml:space="preserve">ГЕРАСИМ’ЮК Василь Дмитрович </w:t>
            </w:r>
            <w:r>
              <w:rPr/>
              <w:t>народився 18 серпня 1956 року в м.Караганді (Казахстан) у родині репресованих, яка того ж року повернулася в Карпати. З 1973 р. живе у Києві. Закінчив філологічний факультет Київського університету імені Т.Шевченка (український відділ). З 1978 р. – на видавничій роботі (редагує поетичні книги у “Молоді” і “Дніпрі”). З 1992 р. – ведучий літературних програм Національної радіокомпанії України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. У1972 р. у журналах “Дніпро” (№ 3) і “Ранок” (№ 6) з’явилися перші поетичні публікації. Дебютна книжка поезій вийшла через десять років у видавництві “Молодь” (“Смереки”, 1982). Наступні збірки: “Потоки” (1986), “Космацький узір” (1989), “Діти трепети” (1991), “Осінні пси Карпат” (1998), “Серпень за старим стилем” (2000)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ауреат кількох літературних премій, зокрема, премії ім. П.Тичи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2:00Z</dcterms:created>
  <dc:creator>Evgeny Vasiliev</dc:creator>
  <dc:description/>
  <cp:keywords/>
  <dc:language>en-US</dc:language>
  <cp:lastModifiedBy>Evgeny Vasiliev</cp:lastModifiedBy>
  <dcterms:modified xsi:type="dcterms:W3CDTF">2005-11-25T21:43:00Z</dcterms:modified>
  <cp:revision>1</cp:revision>
  <dc:subject/>
  <dc:title> </dc:title>
</cp:coreProperties>
</file>