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ригорій ЕПІК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ЕПІК Григорій Данилович народився 17 січня 1901 року в селі Кам'янка під Катеринославом у і сім'ї робітника. Закінчив сільську школу. З 1916 року працював у залізничних майстернях конторником на складі. За участь в антигетьманському повстанні був вигнаний з роботи. 1919 року став добровольцем Першого Ново-Московського повстанчого полку, брав участь у революційних подіях. </w:t>
        <w:br/>
        <w:t xml:space="preserve">  На початку 1920 року вступив до більшовицької партії і став працювати в ревкомі Кам'янки. Згодом переїхав до Полтави, був інструктором політпросвіти, секретарем та головою повітового виконкому. З 1922 року - в культвідділі окружкому КП(б)У, а потім у губкомі комсомолу, У 1924-1926 роках Г. Епік - головний редактор видавництва "Червоний шлях" та ДВУ в Харкові. Завчався в інституті марксизму-ленінізму. З серпня 1933 року - на творчій роботі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ep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pi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Григорій Епік брав участь у діяльності культурно-просвітницьких товариств, входив до Спілки селянських письменників "Плуг", згодом пристав до групи Хвильового ВАПЛІТЕ. У червні 1934 року під час партійної чистки Епіка виключили з КП(б)У з таким формулюванням: "Протягом довгих років і до останнього часу опирався лінії партії в літературі, підтримував націоналістичні елементи в їхній боротьбі проти партії". </w:t>
        <w:br/>
        <w:t xml:space="preserve">  Основні творчі здобутки письменника - кілька повістей і романів, що засвідчують його духовну еволюцію. Найпомітніші з них - повість "Восени", де виведено тип комуніста-переродженця, який безкарно владарює у житловому кооперативі, та роман "Без грунту". В ньому письменник гостро таврував пристосуванців - "папероїдів", які виробили системі свого існування: цілковита покора дужчим і нещадне знущання, над слабшими. В романі "Перша весна" (1931) Епік зумів правдиво показати відчайдушний опір селянства насильницькій колективізації. А 1932 року видав прокомсомольський роман "Петро Ромен", де оспівував зростання радянської технічної інтелігенції. </w:t>
        <w:br/>
        <w:t xml:space="preserve">  Заарештований 5 грудня 1934 року нібито за приналежність до контрреволюційної націоналістичної організації, що планувала терористичні акти проти керівників Компартії та уряду. Виключення з партії, арешт одразу ж після вбивства Кірова духовно надломили письменника. На противагу заарештованим одночасно і ним у Харкові В.Підмогильному, М.Кулішеві, котрі тривалий час відкидали надумані звинувачення, Г.Епік без спротиву визнав свою приналежність до міфічної терористичної організації, до якої нібито входили М.Куліш, В.Поліщук, В.Підмогильний, Є.Плужник, В.Вражливий. </w:t>
        <w:br/>
        <w:t xml:space="preserve">  На початку 1935 року багатьох письменників вразив лист Епіка на ім'я наркома В.Балицького, в якому письменник розкаювався за злочинні наміри всієї групи і визнавав, що їх усіх варто постріляти, "як скажених псів". Цього листа на пленумі правління Спілки письменників України зачитав секретар ЦК КП(б)У Постишев. Як засвідчують документи, засуджений до 10-річного ув'язнення спільним вироком на 17 осіб, Г.Епік був відправлений для відбування покарання на Соловки. </w:t>
        <w:br/>
        <w:t xml:space="preserve">  Листи письменника з концтабору до дружини переповнені фальшивим пафосом, довжелезними списками класичної літератури, яку він буцімто читає в години дозвілля, а також розповідями про те, що він натхненно працює над книжкою новел "Соловецкие рассказы", котра, на його думку, "принесла б дуже багато користі й мала б надзвичайний успіх". Рукопис цієї книжки Епік згодом надіслав до Москви на ім'я наркома внутрішніх справ та ще й з проханням ознайомити з нею "ще й старших." </w:t>
        <w:br/>
        <w:t xml:space="preserve">  Проте ніякі запобігання не полегшили долі письменника. В цьому незабаром переконався й сам Епік. У книжці "Українська інтелігенція на Соловках" С.Підгайний згадує, як бадьорий письменник раптом "перестав бути ударником, спалив новели й роман, писані "во славу Чека", відмовився від роботи, посилаючись на біль у нозі..." </w:t>
        <w:br/>
        <w:t xml:space="preserve">  У жовтні 1937 року справу Г.Епіка, як і інших українських письменників і митців, несподівано переглянула трійка УНКВС Ленінградської області й винесла новий вирок - розстріл. Вирок був виконаний 3 листопада того ж року. </w:t>
        <w:br/>
        <w:t xml:space="preserve">  Реабілітований Григорій Епік посмертно, в 1956 році "за відсутністю складу злочину" постановою Військової колегії Верховного суду СРСР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31(4440) 1.08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6:00Z</dcterms:created>
  <dc:creator>Васильев Евгений</dc:creator>
  <dc:description/>
  <dc:language>en-US</dc:language>
  <cp:lastModifiedBy>Васильев Евгений</cp:lastModifiedBy>
  <dcterms:modified xsi:type="dcterms:W3CDTF">2002-09-11T13:46:00Z</dcterms:modified>
  <cp:revision>1</cp:revision>
  <dc:subject/>
  <dc:title>Григорій ЕПІК</dc:title>
</cp:coreProperties>
</file>