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Микола ДУКИН</w:t>
      </w:r>
    </w:p>
    <w:p>
      <w:pPr>
        <w:pStyle w:val="Web"/>
        <w:rPr/>
      </w:pP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ДУКИН Микола Володимирович народився 21 грудня 1905 року в Балаклії на Харківщині в сім'ї дрібного крамаря. За довідкою Балакліївської сільради, виданою в березні 1938 року на вимогу судових органів після арешту Дукина батьки його були куркулями, мали ліс і луг, а також крамницю та найманих робітників. Усе це після революції було відібрано, але стало чи не головною причиною репресій проти письменника.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066800" cy="1428750"/>
            <wp:effectExtent l="0" t="0" r="0" b="0"/>
            <wp:wrapSquare wrapText="bothSides"/>
            <wp:docPr id="1" name="duk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uki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br/>
        <w:t xml:space="preserve">  З дев'ятирічного віку Дукин навчався в Харкові, в комерційній школі, потім - у педагогічному технікумі. Якийсь час учителював на Ізюмщині, а 1928 року С.Пилипенко запросив його на редакційну роботу в журнал "Плуг". У 1932-1934 рр. секретарював у журналі "Критика", а далі, аж до арешту, займався літературною роботою. </w:t>
        <w:br/>
        <w:t xml:space="preserve">  Художня спадщина Дукина невелика - десятків зо два оповідань, книжка прози для дітей "На машині, на моторі" (1932), книжка нарисів "Без протоптаних стежок" (1930) та кілька перекладних повістей і романів російських письменників. </w:t>
        <w:br/>
        <w:t xml:space="preserve">  У матеріалах слідства вся ця спадщина кваліфікувалась як злочинна й антирадянська. У протоколи допитів стверджується, що Дукин не тільки з цим погоджувався, а й визнавав, що протягом усього життя був послідовним антирадянцем: "Як виходець із буржуазної сім'ї почав свою антирадянську націоналістичну діяльність ще в 1921 році... В 1922 році почав учитися в Харківському педтехнікумі, де лютували запеклі націоналісти Вишиваний, Шамрай та ін... Мої натхненники - Пилипенко, Кириленко, Панів і Божко... У "Плузі" почав писати свої націоналістичні новели... Такою новелою були "Пасинки степу", "На аванпостах"... у збірнику "Матіола" те саме, про що писав націоналіст Хвильовий... По-шкідницьки переклав романи "Пушкін" Ю.Тинянова, "Бруски" Панфьорова, "Як гартувалася сталь" М.Островського..." </w:t>
        <w:br/>
        <w:t xml:space="preserve">  Таку ж нісенітницю про творчість цього письменника повторювали й "свідки" з літературного середовища. Та вже через півроку слідства, 9 лютого 1939 року, Дукин відкинув усі попередні "зізнання": "Факти... мною вигадані для обмови себе... Про те, що існує серед письменників підпільна організація, не знаю...". </w:t>
        <w:br/>
        <w:t xml:space="preserve">  Незважаючи на плутанину в слідчих матеріалах, справу Дукина було передано на розгляд особливої наради при НКВС. За постановою цього позасудового органу від 29 жовтня 1939 року Дукин був відправлений у табір строком на 5 років "за участь в антирадянській націоналістичній організації". </w:t>
        <w:br/>
        <w:t xml:space="preserve">  За свідченням табірної адміністрації, помер 10 жовтня 1943 року від легеневої хвороби (відкритий туберкульоз). </w:t>
        <w:br/>
        <w:t xml:space="preserve">  Питання про реабілітацію Миколи Дукина порушили 1956 року дочка письменника Наталка, а також Спілка письменників України. Характеристику М.Дукину, надіслану Прокуророві УРСР 15 жовтня 1956 року, підписали О.Гончар, Ю.Смолич, Л.Новиченко. Свідками під час перегляду справи виступали І.Муратов, А.Головко, В.Минко, Т.Масенко, Л.Юхвід, Я.Гримайло, М.Черняков. </w:t>
        <w:br/>
        <w:t xml:space="preserve">  У постанові президії Харківського обласного суду від 22 листопада 1957 року зазначалося: "Постановление особого совещания при НКВД СССР от 29 октября 1939г. отменить и дело прекратить из-за отсутствия состава преступления." </w:t>
        <w:br/>
        <w:t xml:space="preserve">  Микола Дукин реабілітований посмертно.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ЛУ 31(4440) 1.08.199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13:46:00Z</dcterms:created>
  <dc:creator>Васильев Евгений</dc:creator>
  <dc:description/>
  <dc:language>en-US</dc:language>
  <cp:lastModifiedBy>Васильев Евгений</cp:lastModifiedBy>
  <dcterms:modified xsi:type="dcterms:W3CDTF">2002-09-11T13:46:00Z</dcterms:modified>
  <cp:revision>1</cp:revision>
  <dc:subject/>
  <dc:title>Микола ДУКИН</dc:title>
</cp:coreProperties>
</file>