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0930" cy="129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ІВАН ДРАЧ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рік народження 1936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ван Федорович Драч народився 17 жовтня 1936 р. в с Теліжинці Тетіївського району на Київщині. У 1951 р. у районній га</w:t>
        <w:softHyphen/>
        <w:t>зеті був надрукований його перший вірш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ісля закінчення ТетіївськоІ середньої школи І. Драч викла</w:t>
        <w:softHyphen/>
        <w:t>дав російську мову та літературу в семирічці сусіднього села Дзвінячого, був інструктором райкому комсомолу, служив у армії і у віці, коли інші закінчують університет, вступив на перший курс філологічного факультету Київського університету, але навчання не закінчив, був виключений підтиском каральних органів. Вла</w:t>
        <w:softHyphen/>
        <w:t>штувався на роботу в «Літературну Україну». Закінчив дворічні Вищі сценарні курси в Москві, працював сценаристом на кіно</w:t>
        <w:softHyphen/>
        <w:t>студії художніх фільмів ім. О. Довженка, потім у редакції журналу «Вітчизн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61 р. І. Драч опублікував у «Літературній газеті» драму-феєрію «Ніж у сонці», яка відразу привернула увагу критики. Протягом 1962^-1988 pp. виходили його збірки: «Соняшник» (1962), «Протуберанці серця» (1965), «Балади буднів» (1967), «До джерел» (1972), «Корінь і крона» (1974), «Київське небо» (1976), «Шабля і хустина» (1981), «Драматичні поеми» (1982), «Теліжинці» (1985), «Чорнобильська мадонна» (1987), «Храм серця» (1988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бірка І. Драча «Корінь і крона» була відзначена Державною премією України ім. Т. Шевченка у 1976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середині 80-х pp. поет був обраний до правління Київської організації Спілки письменників України, далі — його головою, а ще згодом — Головою Народного руху України та депутатом Верховної Ради України, керував товариством «Україна», очолю</w:t>
        <w:softHyphen/>
        <w:t>вав Світовий конгрес українців та Конгрес української інтеліген</w:t>
        <w:softHyphen/>
        <w:t>ції (КУІн), був міністром в уряді В.А. Ющенка, брав активну участь у подіях Помаранчевої революції. Сьогодні І. Драч продов</w:t>
        <w:softHyphen/>
        <w:t>жує активну громадсько-політичну діяльність, є головою багатьох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спубліканських і міжнародних організацій, організатором і чле</w:t>
        <w:softHyphen/>
        <w:t>ном кількох рух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 Іван Драч — постать неординарна в нашій літературі. Адже його творчість — це постійний пошук, постійне новатор</w:t>
        <w:softHyphen/>
        <w:t>ств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Художнику немає скутих нор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Він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орма сам, він сам в своєму стилі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 початку 60-хр. творчість поета сприймалася неоднознач</w:t>
        <w:softHyphen/>
        <w:t>но, багато кого дратувала асоціативність, метафоричність, сим</w:t>
        <w:softHyphen/>
        <w:t>волізм його творів, незвичні словосполуки, сміливе введення в, мову вірша наукової лексики. Цікавою видається вже перша збірка поета «Соняшник», в якій оспівувалась доля звичайної людини, невичерпність людського генія на теренах науки й техні</w:t>
        <w:softHyphen/>
        <w:t>ки, бажання розгадати таємниці буття. І до сьогодні «візиткови-ми» для Івана Драча є твори, які ще на початку 60-х захоплювали читачів неординарністю поетичного мислення: «Балада про со</w:t>
        <w:softHyphen/>
        <w:t>няшник» (котра дала назву й дебютній збірці) та «Етюд про хліб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ван Драч назвав свій твір про соняшник баладою, але балада, зокрема фольклорна,-^- вид ліро-епічної поезії фантастичного, історико-героїчного або соціально-побутового змісту з драматич</w:t>
        <w:softHyphen/>
        <w:t>ним сюжетом. А значить, «Балада про соняшник» не вкладалася в загальноприйнятому розумінні в рамки цього жанру, маючи ознаки то притчі, то медитації, то невеликої поеми. «Балада про соняшник» — твір незвичний. Йому притаманні баладні елемен</w:t>
        <w:softHyphen/>
        <w:t>ти фантастики (зокрема, олюднення образів соняшника і сонця, їх «одивнення» за рахунок навмисного заземлення, спрощення), особливий драматизм (адже справжнє потрясіння переживає хи</w:t>
        <w:softHyphen/>
        <w:t>мерний персонаж із зеленими руками й ногами від дивовижного видива — сонця на велосипеді). Сюжет твору доволі кумедний: живе соняшник, своєю поведінкою він нагадує звичайного хлоп</w:t>
        <w:softHyphen/>
        <w:t>чика, який бігає наввипередки, рве на груші гнилиці, купається коло млина, стріляє горобців з рогатки тощо. Єдину відмінність відзначає автор: у соняшника було шорстке зелене тіло. І одного разу після купання, стрибаючи на одній ніжці, щоб вилити з вуха воду, він побачив сонце, «у червоній сорочці навипуск, що їхало на велосипеді, обминаючи хмари у небі». І соняшник, застигши в німому захопленні, просить, щоб сонце або дало покататись на велосипеді, або посадило його на раму. На перший погляд, цей вірш — просто весела забавка. Але своєрідний висновок твору примушує визнати, що передками — не потішна оповідка про дивні події, а притча про красу й силу поезії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оезіє, сонце моє оранжеве! Щомиті якийсь хлопчисько Відкриває тебе для себе, Щоб стати навіки соняшник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авлові Тичині в «Баладі про соняшник» сподобалось, що до</w:t>
        <w:softHyphen/>
        <w:t>бре відома в літературі тема — обдарованості й таланту — була подана цілком по-новому: тільки той творець зможе відкрити сонце поезії, хто, поглянувши на це сонце, навіки ним захопить</w:t>
        <w:softHyphen/>
        <w:t>ся. Досить цікавим € вибір образів на роль поезії та поета. Якщо сонце — символ світла, тепла, чистоти, життя — цілком підхо</w:t>
        <w:softHyphen/>
        <w:t>дить на роль поезії, то на соняшник як образ поета вибір випав через його національну символіку (хоча рослина і була завезена в Україну). Можна говорити, що заглиблений корінням в землю соняшник, який тягнеться голівкою до сонця і нагадує його (сон</w:t>
        <w:softHyphen/>
        <w:t>це) формою і кольором, досить точно передає думку автора: поет має прагнути високості в поезії, але при цьому «закорінюючись» у рідний грунт, у національну творчість. Також новим у цьому тво</w:t>
        <w:softHyphen/>
        <w:t>рі було ще й те, що І. Драч звернувся не до класичного римова</w:t>
        <w:softHyphen/>
        <w:t>ного вірша, а до верлібру — тобто вірша без рими і розмірів з до</w:t>
        <w:softHyphen/>
        <w:t>вільним чергуванням рядків різної довжини. Отже, тільки в одному поетичному творі збірки «Соняшник* спостерігається новаторство 1. Драча в жанрі балади, в ритмічно-інтонаційних особливостях твору й неординарному розкритті те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стерність митця виявляється також в умінні побачити по-новому ті явища і процеси оточуючого нас життя, повз які решта людей проходить, навіть не помічаючи їх. Сказане вповні стосу</w:t>
        <w:softHyphen/>
        <w:t>ється твору І. Драча «Етюд про хліб», який в романтично-опое</w:t>
        <w:softHyphen/>
        <w:t>тизованій формі змальовує буденний для селянина процес випі</w:t>
        <w:softHyphen/>
        <w:t>кання хліба. Цей процес подається водночас і конкретно, і узагальнено. Хто, де й коли священнодійствує над тістом — не</w:t>
        <w:softHyphen/>
        <w:t>відомо, але читачі немовби присутні при цьому, чують тріскотіння іскор й відчувають запах свіжоспеченого короваю. Спочатку вірш називався просто «Хліб». Потім поет додав жанрове означення (етюд — з франц. — вправа, вивчення — невеликий за обсягом, переважно безсюжетний твір настроєвого характеру, в якому ав</w:t>
        <w:softHyphen/>
        <w:t>тор подає конкретну картину, фіксує момент, вихоплений з жит</w:t>
        <w:softHyphen/>
        <w:t>тя, відтворює внутрішній стан людини, нерідко на тлі співзвучно</w:t>
        <w:softHyphen/>
        <w:t>го пейзажу). Це, так би мовити, замальовка з натури, головне завдання якої — схопити кількома штрихами характер моменту життя. Спочатку етюд був жанром малярства, графіки, скульпту</w:t>
        <w:softHyphen/>
        <w:t>ри. Тож природно, що «Етюд про хліб» — це яскравий словесний малюнок. Змальований образ «мініатюрної зоряної ночі» надає зображенню особливої святковості й значущості. Цікаво, щ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головний герой» твору — тобто хліб — у тексті жодного разу, окрім заголовку, не названий. Але при цьому він різноманітно ха</w:t>
        <w:softHyphen/>
        <w:t>рактеризується, отримує властивості живої істот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На хмелі замішаний, видме груди, Зарум 'янілий, круглий на вид </w:t>
      </w:r>
      <w:r>
        <w:rPr>
          <w:rFonts w:cs="Arial" w:ascii="Arial" w:hAnsi="Arial"/>
          <w:color w:val="000000"/>
          <w:sz w:val="24"/>
          <w:szCs w:val="24"/>
          <w:lang w:val="uk-UA"/>
        </w:rPr>
        <w:t>аб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/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зачарується білена хата З сонця пахучого на сто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Характеристика хліба через метафоричний образ «пахучого сонця» ненав'язливо підкреслює ставлення людини до короваю, що нарівні із самим сонцем несе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алада «Крила» (хоч автор і назвав цей твір «Новорічна Каз</w:t>
        <w:softHyphen/>
        <w:t>ка», за жанровими ознаками це все-таки балада) розповідає про те, як Новий рік обдарував людей різними подарунками,— і дядь</w:t>
        <w:softHyphen/>
        <w:t>кові Кирилові дістались крила. Але подарунок не радував ні Ки</w:t>
        <w:softHyphen/>
        <w:t>рила, ні його дружину, бо від такого подарунка родина не мала ніякої користі. І тоді він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Так Кирило до тини брів, І, щоб мати якусь свободу, Сокиру бруском задобрив ! крила обтяв об кол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ле дядькові не пощастило, бо на ранок крила знову відросли. Тоді, щоб мати хоч якусь вигоду, він «На крилах навіть розжив</w:t>
        <w:softHyphen/>
        <w:t>ся,— Крилами хату вшив, Крилами обгородився». На перший погляд, цей твір має суто розважальний характер, але, як це було і в «Баладі про соняшник», автор вводить до тексту кілька рядків, які мають підказати, що твір має значно глибший філософський підтекст, ніж це здається спочатк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А ті крила розкрили поети, Щоб їх муза була не безкрила, На ті крила молились естети, І снилося небо порубаним крила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баладі І. Драч через образ дядька Кирила розповідає про не</w:t>
        <w:softHyphen/>
        <w:t>вміння людей скористатися своїм, вимріяним віками, щастям, при</w:t>
        <w:softHyphen/>
        <w:t>рікає їх бути рабами мізерних побутових інтересів. Божественний дарунок — крила не приносять сподіваної радості Кирилові, бо його обмежений внутрішній світ не готовий їх прийняти. З точки зору самого дядька, його дружини, громади, яка їх оточує, цінним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є лише матеріальні блага, а в такому розумінні крила — абсолют</w:t>
        <w:softHyphen/>
        <w:t>но некорисна річ. Для глибшого розкриття хворобливої несуміс</w:t>
        <w:softHyphen/>
        <w:t>ності духовного й матеріального світів І. Драч вдається до гротеску (гротеск —тип художньої образності, що грунтується на фантасти</w:t>
        <w:softHyphen/>
        <w:t>ці, гіперболі, контрасті фантастичного і реального, прекрасного і потворного, трагічного і комічного). Внаслідок цього начебто зви</w:t>
        <w:softHyphen/>
        <w:t>чайні предмети та явища зазнають неминучого «одивнення», зо</w:t>
        <w:softHyphen/>
        <w:t>браження набуває м'якого іронічного характеру. Прихована на</w:t>
        <w:softHyphen/>
        <w:t>смішка над недалекоглядним, але «житейськи» правильним Кирилом має в собі змістовне узагальнення, вказує на досить ти</w:t>
        <w:softHyphen/>
        <w:t>пове, надзвичайно прикре явище суспільної дійсності, де крила, що прагнуть неба, мусять правити за огорожу на землі. Абсурд невід</w:t>
        <w:softHyphen/>
        <w:t>повідностей набуває в такому світі кричущих розмірів. Але балада має доволі оптимістичний підтекст: духовні пориви — незнищенні, бо крила, які обтинав Кирило, постійно відростали і зрештою були «розкриті поетами». Автор не завершує цієї історії, невідомо,-що далі сталось із дядьком Кирилом. Та й не в цьому полягає призна</w:t>
        <w:softHyphen/>
        <w:t>чення поезії. Іван Драч ставить читачів перед питанням духовності, а висновки пропонує зробити їм самим. І. Драч не єдиний з поетів та письменників української літератури, хто розкривав проблему духовності й бездуховності через образ крил. У А. Дімарова в збір</w:t>
        <w:softHyphen/>
        <w:t>ці «Міські історії» є оповідання «Крила», де йдеться про юнака, який не зміг знайти кращого призначення своїм крилам у нашому «приземленному» житті, ніж підмітати ними підлогу. Але зовнішня подібність сюжету свідчить тільки про важливість цієї проблеми в нашому житті, а не про обмеженість фантазії їх автор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Жанр балади у творчості І. Драча представлений ще одним тво</w:t>
        <w:softHyphen/>
        <w:t>ром — «Балада роду», хоча він також, як і «Балада про соняшник», не вкладається в загальноприйняте визначення цього жанру. У цьо</w:t>
        <w:softHyphen/>
        <w:t>му творі поет передає щире переконання в безсмертності україн</w:t>
        <w:softHyphen/>
        <w:t>ського народу попри всі негаразди, які йому довелось пережит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Сто скажених сивих бід Та й сушило ж роду вроду, Та не висхне зроду рід Ні в погоду, ні в нег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цій поезії І. Драч звертається до змалювання відомого з усної народної творчості образу стежки як символу життєвої до</w:t>
        <w:softHyphen/>
        <w:t>роги людин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Внучок тупцю тупотить. Тупцю, внуцю, тупцю, хлопче. Сто стежин у світ летить, Він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сто першеньку протопче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еред кожним поколінням роду відкривається своя дорога, якою йому (поколінню) доведеться іти, тому кожен представник свого народу має усвідомлювати, що від його вибору, від його дій у житті залежатиме життя цілої нації. І згадка про внука, що «туп</w:t>
        <w:softHyphen/>
        <w:t>цю тупотить», бо тільки-но вчиться ходити, не випадкова: автор вказує на нерозривний зв'язок поколінь, коли віддіда до онука, від, баби до онуки передаються ті найцінніші знання, традиції, уявлен</w:t>
        <w:softHyphen/>
        <w:t>ня, які й дають можливість не загинути цілому народу. Останні рядки поетичного твору мають урочисто-піднесене звучання, на</w:t>
        <w:softHyphen/>
        <w:t>голошуючи на вірі автора в світле майбутнє українців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Роде рідний! Не стлумить Нашу жилаву породу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Сто вітрів в ногах лежить Мого роду і народу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рьома крапками в кінці твору Іван Драч дає можливість зро</w:t>
        <w:softHyphen/>
        <w:t>зуміти, що історія українського народу не дописана, що і наступ</w:t>
        <w:softHyphen/>
        <w:t>ним поколінням доведеться багато чого вписати в життєпис на</w:t>
        <w:softHyphen/>
        <w:t>шої на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прикінці XX ст., а саме 26 квітня 1986 року Україні випало пережити чорнобильську катастрофу. Аварія на 4-му блоці Чор</w:t>
        <w:softHyphen/>
        <w:t>нобильської атомної електростанції переросла в глобальну ката</w:t>
        <w:softHyphen/>
        <w:t>строфу — не тільки екологічну, але й, у першу чергу, моральну. Поети і письменники намагалися осмислити цю трагедію, роз</w:t>
        <w:softHyphen/>
        <w:t>крити її жахливу правду, приховану за стриманими повідомлення</w:t>
        <w:softHyphen/>
        <w:t>ми тогочасного радянського уряду. З таким завданням прагнули впоратися Б. Олійник у поемі «Сім», В. Яворівський у романі «Марія з полином в кінці століття», Ю. Щербак у документаль</w:t>
        <w:softHyphen/>
        <w:t>ній повісті «Чорнобиль» та деякі інші. Особливе місце в тогочас</w:t>
        <w:softHyphen/>
        <w:t>ному літературному доробку на цю тему посіла поема Івана Дра</w:t>
        <w:softHyphen/>
        <w:t>ча «Чорнобильська мадонна», опублікована спочатку в журналі «Вітчизна» (1988р.), а потім у збірці «Храм сонця» в цьому ж році, хоча твір був написаний в 1987р. На відміну від інших авто</w:t>
        <w:softHyphen/>
        <w:t>рів, поет хотів не так показати перебіг жахливих подій, як ви</w:t>
        <w:softHyphen/>
        <w:t>світлити їх крізь призму вистражданого людського серця, показа</w:t>
        <w:softHyphen/>
        <w:t>ти в сконцентрованій місткій метафорі людську розтерзану долю на перехресті конкретного життя та всесвітньої історії. Поема-мозаїка «Чорнобильська мадонна» постала як спокута й прозрін ня дорогою ці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За безладу безмір, за кар'єри і премії, Немов на війні, знову вихід один: За мудрість всесвітню дурних академій Платим безсмертям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життям молодим... 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ключна строфа фрагмента поеми, озаглавленого гірко-саркас</w:t>
        <w:softHyphen/>
        <w:t>тично: «Ода молодості». Прагнучи передати багатоликість на</w:t>
        <w:softHyphen/>
        <w:t>родної біди, поет зберігає й фактологічну основу, портретну конкретику, подає зразки «сучасного фольклору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а горі горить реактор. Під горою оре трактор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итує колег-письменників, переповідає розповіді -учасників лікві</w:t>
        <w:softHyphen/>
        <w:t>дації аварії, вловлює її закордонне відлуння. Із цієї мозаїки постає багатошарова структура, де алегорія єднається з прямою мовою, саркастичні й трагічні ноти — зі сповідальними, постає естетич</w:t>
        <w:softHyphen/>
        <w:t>но пережита художня істи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Ще на початку своєї літературної діяльності багато хто з шіст</w:t>
        <w:softHyphen/>
        <w:t>десятників застерігав сучасників і нащадків від «варварів із атом</w:t>
        <w:softHyphen/>
        <w:t>ного віку»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Пильнуйте, люди добрі й щи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е спіть, учені і женці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Чатують вас людинозвір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з страхіттям атомним в руц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(В. Симоненко, «Невже?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ван Драч також чи не першим висунув вимогу моральної від</w:t>
        <w:softHyphen/>
        <w:t>повідальності людини за непрогнозованї результати НТР («Бала</w:t>
        <w:softHyphen/>
        <w:t>да ДНК», «Балада про кібернетичний собор»). Та, на жаль, усі ці перестороги вчасно не були почуті. За гіркою іронією долі, саме Драчеві судилося «оспівати» будівництво Чорнобильської атом</w:t>
        <w:softHyphen/>
        <w:t>ної станції. Щоправда, в його циклі «Подих атомної» зі збірки «Корінь і крона» немає «рожевого» захоплення величчю ядерної потуги, а скоріше психологічні портрети справді гарних і працьо</w:t>
        <w:softHyphen/>
        <w:t>витих людей, які споруджували електростанцію. Цікавий факт з біографії Івана Драча: він є одним з небагатьох, хто не вивозив після вибуху на АЕС поквапливо своїх дітей з Києва, мало того, його син Максим, на той час уже випускник медінституту, брав участь в евакуюванні потерпілих, їх обстеженні й наданні першої допомоги і сам теж зазнав опромінення. Тому глибоко індивіду</w:t>
        <w:softHyphen/>
        <w:t>альним болем", сердечною тривогою відгукнулася у серці поета глобальна катастрофа. «Чорнобильська мадонна» — це голосін</w:t>
        <w:softHyphen/>
        <w:t>ня і покаяння, скорботна «материнська пісня з чоловічої душ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браз Матері-Мадонни — один з традиційних в українській літературі. У часи найбільших історичних випробувань наш народ шукав захисту й відпущення гріхів саме в Матері Божої, його за-ступниці-берегині. Марія Оранта, здійнявши руки над цією зем</w:t>
        <w:softHyphen/>
        <w:t>лею, боронила від всякої скверни Київську Русь. Запорожці н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йшли в бій, не попросивши в неї благословенна. Тому в творчос</w:t>
        <w:softHyphen/>
        <w:t xml:space="preserve">ті майже кожного письменника можна «Скорбна мати» Тичини, Марія з однойменного твору Упаса Самчука. «Чорнобильська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mk't </w:t>
      </w:r>
      <w:r>
        <w:rPr>
          <w:rFonts w:cs="Arial" w:ascii="Arial" w:hAnsi="Arial"/>
          <w:color w:val="000000"/>
          <w:sz w:val="24"/>
          <w:szCs w:val="24"/>
          <w:lang w:val="uk-UA"/>
        </w:rPr>
        <w:t>донна» — неначе продовження цього ряду. Автор у пролозі до поеми звертається до багатовікової традиції"зображення Мадон</w:t>
        <w:softHyphen/>
        <w:t>ни, водночас переживаючи глибокі сумніви щодо власного права виразити в слові грандіозну катастрофу, перед якою всі слова безсилі, забуденні й замалі. Водночас він усвідомлює, що й мов</w:t>
        <w:softHyphen/>
        <w:t>чати не має права, коли душу гнітить обов'язок сказати правду про вселюдську трагедію. Уже не поет пише про Чорнобильську Мадонну, а Вона пише ним. Він бачить її профіль у кожному жі</w:t>
        <w:softHyphen/>
        <w:t>ночому обличчі, позначеному печаттю Чорнобиля. Мати — Ма</w:t>
        <w:softHyphen/>
        <w:t>донна — Україна зливаються в уяві митця, розгортаючи галерею жіночих образів: Мати Божа, заступниця людська, Жінка-Мати (у тому числі майбутня, якій ще треба буде родити), Мати-Бать</w:t>
        <w:softHyphen/>
        <w:t>ківщина — усе це грані</w:t>
      </w:r>
      <w:r>
        <w:rPr>
          <w:rFonts w:cs="Arial" w:ascii="Arial" w:hAnsi="Arial"/>
          <w:color w:val="000000"/>
          <w:sz w:val="24"/>
          <w:szCs w:val="24"/>
          <w:vertAlign w:val="superscript"/>
          <w:lang w:val="uk-UA"/>
        </w:rPr>
        <w:t>: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одного образу. Багатоголосся, розмаїття емоційних тональностей — від бурлеску до-патетики, від сатири до трагізму — виливаються у своєрідний жанр «поемн-мозаїки» (за визначенням А. Ткаченка), складеної з окремих, нібито неза</w:t>
        <w:softHyphen/>
        <w:t>лежних, сюжетно не пов'язаних епізодів, об'єднаних, проте, спільною ідеєю— покути за страшний гріх перед своїми дітьми й матерями, своїм народом, своєю землею. Тому в поемі, цеге-тральною є проблема людської відповідальності за долю цілої планети. Адже коріння трагедії поет вбачає насамперед в мораль</w:t>
        <w:softHyphen/>
        <w:t>ній площині: багатолітнє «христопродавство», споживацько-ути</w:t>
        <w:softHyphen/>
        <w:t>літарне ставлення до світу помстилося на народові. «Помста вона і є — Чорнобильська чорна Мадонна». Поема — це твір філо</w:t>
        <w:softHyphen/>
        <w:t>софської глибини й високого етичного пафосу, проблематика якого сягає далеко за межі самих лишень причин і наслідків ка</w:t>
        <w:softHyphen/>
        <w:t>тастрофи. «Чорнобильська мадонна» — це крик болю. Крик не</w:t>
        <w:softHyphen/>
        <w:t>самовитого болю від страшенної рани, завданої природі, Україні, людині, людству. «Чорнобильська мадонна» — це пересторога.-Пересторога синам України і синам усієї Землі: будьте пильні, будьте людяні, будьте правдиві, інакше планета не витримає на</w:t>
        <w:softHyphen/>
        <w:t>руги — і вибухне божевілл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протягом трьох десятиріч літературної діяльності І. Драч видав багато збірок поезій, перекладів, кіноповістей, лі</w:t>
        <w:softHyphen/>
        <w:t>тературно-критичних розвідок. Його твори виходили в перекла</w:t>
        <w:softHyphen/>
        <w:t>дах мовами народів СРСР та основними мовами світу. Він є лау</w:t>
        <w:softHyphen/>
        <w:t>реатом Державної премії УРСР ім. Т. Г. Шевченка (1976) та Державної премії СРСР (1983). За мотивами творів М. Гоголя І. Драч написав два кіносценарії — «Пропала грамота» (1971) і «Вечори на хуторі біля Диканьки» (1984). У співавторстві з І. Миколайчуком написав кіноповість про композитора Микол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Лисенка; у співавторстві з М. Мащенком — два екранізовані ним сценарії — «Мама рідна, улюблена» (1986) та «Зона» (1988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се це дає право стверджувати, що Іван Драч — це, безпере</w:t>
        <w:softHyphen/>
        <w:t>чно, непересічна постать не тільки в українській, але й у світовій літерату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Балада про соняшник», «Етюд про хліб», «Крила», «Балада роду», «Балада ДНК», «Чорнобильська мадонна», «Балада про творчіст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ДАТКОВА ЛІТЕРАТУР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1. Тихолоз Б. Поети-шістдесятники: Іван Драч // Усе для школи. Українська література: програми, тексти, ілюстрації, по</w:t>
        <w:softHyphen/>
        <w:t xml:space="preserve">яснення, завдання, тести. — К., Львів, 2001. 11 клас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Ткаченко А. Іван Драч // Історія української літератури XX століття: У 2 кн. / За ред. В.Г. Дончика. — К., 1998. — Кн. 2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Ільницький М. Іван Драч. — К., 1986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Сонце і слово: Штрихи до пор</w:t>
        <w:softHyphen/>
        <w:t xml:space="preserve">трета Івана Драча // Українська мова і література в школі. — 1986. — № 10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Ткаченко А. Художній світ Івана Драча. — К-, 199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9:47:00Z</dcterms:created>
  <dc:creator>Evgeny Vasiliev</dc:creator>
  <dc:description/>
  <cp:keywords/>
  <dc:language>en-US</dc:language>
  <cp:lastModifiedBy>Evgeny Vasiliev</cp:lastModifiedBy>
  <dcterms:modified xsi:type="dcterms:W3CDTF">2005-11-28T19:48:00Z</dcterms:modified>
  <cp:revision>1</cp:revision>
  <dc:subject/>
  <dc:title> </dc:title>
</cp:coreProperties>
</file>