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ркадій ДОБРОВОЛЬСЬКИЙ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Добровольський Аркадій Захарович народився 14 листопада 1911 року в с. Клекотина нинішнього Шаргородського району Вінницької області в сім'ї хлібороба. Після закінчення семирічки 1925 року вступив на механічне відділення Барської індустріально-технічної профшколи, яку 1927 року змушений був покинути через матеріальну скруту. Працював слюсарем на Юзефо-Миколаївському цукровому заводі, а згодом - на ваговому заводі імені Дзержинського в Києві. У цей час почав писати вірші, які друкував у журналах "Молодий більшовик", "Життя й революція", "Глобус". 1930 року вступив до творчого об'єднання комсомольських письменників "Молодняк". Восени 1931 року А. Добровольський став студентом літературно-лінгвістичного факультету Київського інституту народної освіти, де провчився лише одну зиму. Деякий час завідував Будинком літераторів у Києві, опісля працював з великими перервами на Київській кіностудії художніх фільмів: редактором-консультантом, штатним сценаристом. 1936 року вступив до Всесоюзного інституту кінематографії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dobrovolsk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brovolsk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У цей період Добровольський написав кілька сценаріїв. Зокрема, написаний у співавторстві з Помєщиковим сценарій "Полюшко-поле" став основою відомого фільму "Трактористи" (1936). Підготував до друку збірки поезій "Квітнуть жита" і оповідань "Подільські аргонавти", проте видати не встиг. </w:t>
        <w:br/>
        <w:t xml:space="preserve">  Молодший лейтенант держбезпеки Гольдфарб і сержант Лейбович 15 січня 1937 року заарештували А. Добровольського на квартирі у Помєщикова. Трус був проведений і в кімнаті гуртожитку. в якому письменник мешкав у Москві, його звинувачували у контрреволюційній націоналістичній та терористичній діяльності. На допитах, які вів слідчий Давидов, тільки під впливом "фізичних методів" визнав вину. </w:t>
        <w:br/>
        <w:t xml:space="preserve">  Військовий трибунал Київського військового округу на судовому засіданні 10 квітня 1937 року виніс вирок: 7 років ув'язнення і 5 років поразки в політичних правах. Вирок вступив у силу 16 квітня 1937 року. Покарання відбував на "Дальбуді". Після відбуття строку військовий трибунал військ НКВС знову засудив його на 10 років позбавлення волі з наступною п'ятирічною поразкою в правах. Підставою став вірш "Мудрий кролик", в якому вбачали натяк на культ вождя. </w:t>
        <w:br/>
        <w:t xml:space="preserve">  Після закінчення строку ув'язнення залишився на Колимі як вільнонайманий. У селищі Ягідне 8 червня 1957 року його знову заарештували. Звільнили 2 вересня 1958 року, коли прокуратура Магаданської області закрила його справу. </w:t>
        <w:br/>
        <w:t xml:space="preserve">  Військова колегія Верховного суду СРСР 7 вересня 1957 року скасувала вирок 1937 року щодо А. Добровольського, а військовий трибунал Далекосхідного військового округу 4 грудня 1957 року анулював вирок 1944 року. </w:t>
        <w:br/>
        <w:t xml:space="preserve">  На Україну А. Добровольський повернувся в 1959 році. Працював у сценарній майстерні Київської кіностудії імені О. П. Довженка. У співавторстві з Ліною Костенко написав кіносценарій "Перевірте свої годинники", від. значений премією на республіканському конкурсі. Перекладав художні твори з англійської (Д. Голсуорсі, А. Сілітоу), французької (Жорж Гові) для журналу "Всесвіт", редагував переклади з польської для видавництва "Радянський письменник". </w:t>
        <w:br/>
        <w:t xml:space="preserve">  Помер 10 червня 1969 року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Олександр Мукомел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29 (4438) 19.07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44:00Z</dcterms:created>
  <dc:creator>Васильев Евгений</dc:creator>
  <dc:description/>
  <dc:language>en-US</dc:language>
  <cp:lastModifiedBy>Васильев Евгений</cp:lastModifiedBy>
  <dcterms:modified xsi:type="dcterms:W3CDTF">2002-09-11T13:44:00Z</dcterms:modified>
  <cp:revision>1</cp:revision>
  <dc:subject/>
  <dc:title>Аркадій ДОБРОВОЛЬСЬКИЙ</dc:title>
</cp:coreProperties>
</file>