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АНАТОЛІЙ ДАВИДО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38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родився А. Давидов 1938р. в с. Бочках Конотопського району на Сумщині в сім'ї вчителів. Після закінчення в 1960р. Ніжинського педінституту працював учителем біології. Деякий час був на комсомольській, партійній роботі. Далі присвятив себе літературній діяльності: завідував відділом природознавства у журналі «Знання та праця», був головним редактором журналу «Барвінок», потім — директором видавництва «Молодь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. Давидов створив для дітей багато книг — у тому числі і науково-художніх, де розповідається про життя природи. Перша книжечка «Ширшає виднокруг» вийшла 1967р., далі — «Сонячні вершники», «Без креслень і кельми», «Знай, люби, бережи», «Скарб» та ін. Збірка повістей та оповідань «Не так вже й тісно на землі» дістала високу відзнаку — премію Лесі Україн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Твори А. Давидова приваблюють глибоким знанням природи, любов'ю до неї, а також розумінням внутрішнього світу дітей. Письменник прагне прищепити їм бажання вивчати світ рослин і тварин, берегти його. Він пише й про людські стосунки, про дитячі справи, пригоди, вчить шанувати сучасне й минуле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ікаве оповідання «Вдячність» із циклу «Таємниці старого дуба». Дуб, наче жива істота, спостерігає все, що діється навкруги, пригадує своє довге життя, піклується про жолуді, які продовжують його рід. Але у дубі — дупло, й пишатися серед дерев йому вже недовго... Та ось приїхали до лісу люди — вчитель з учнями, полікували стовбур, замазали дупло, обгородили. І тут дуб із вдячністю впізнає у старому вчителеві юнака, якого він порятував у роки війни від ворог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овідання це близьке до казки, які теж пише А. Давидов. Краща з них — про Озивайка, лісового хлопчика, який доглядає ліс, дружить з тими, хто любить природу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4:59:00Z</dcterms:created>
  <dc:creator>Evgeny Vasiliev</dc:creator>
  <dc:description/>
  <cp:keywords/>
  <dc:language>en-US</dc:language>
  <cp:lastModifiedBy>Evgeny Vasiliev</cp:lastModifiedBy>
  <dcterms:modified xsi:type="dcterms:W3CDTF">2005-11-26T14:59:00Z</dcterms:modified>
  <cp:revision>2</cp:revision>
  <dc:subject/>
  <dc:title>АНАТОЛІЙ ДАВИДОВ</dc:title>
</cp:coreProperties>
</file>