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Василь Чумак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(1901 </w:t>
      </w:r>
      <w:r>
        <w:rPr>
          <w:rFonts w:cs="Arial" w:ascii="Arial" w:hAnsi="Arial"/>
          <w:b/>
          <w:bCs/>
          <w:sz w:val="20"/>
          <w:szCs w:val="20"/>
          <w:lang w:val="en-US"/>
        </w:rPr>
        <w:t>—</w:t>
      </w:r>
      <w:r>
        <w:rPr>
          <w:rFonts w:cs="Arial" w:ascii="Arial" w:hAnsi="Arial"/>
          <w:b/>
          <w:bCs/>
          <w:sz w:val="20"/>
          <w:szCs w:val="20"/>
        </w:rPr>
        <w:t xml:space="preserve"> 1919)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0"/>
          <w:szCs w:val="20"/>
        </w:rPr>
        <w:t>Три перші вірші поета “До праці”, “Не вам”, “Далі” були опубліковані в листопаді в 1917</w:t>
      </w:r>
      <w:r>
        <w:rPr>
          <w:rFonts w:cs="Arial" w:ascii="Arial" w:hAnsi="Arial"/>
          <w:sz w:val="20"/>
          <w:szCs w:val="20"/>
          <w:lang w:val="en-US"/>
        </w:rPr>
        <w:t>p., a</w:t>
      </w:r>
      <w:r>
        <w:rPr>
          <w:rFonts w:cs="Arial" w:ascii="Arial" w:hAnsi="Arial"/>
          <w:sz w:val="20"/>
          <w:szCs w:val="20"/>
        </w:rPr>
        <w:t xml:space="preserve"> 1918</w:t>
      </w:r>
      <w:r>
        <w:rPr>
          <w:rFonts w:cs="Arial" w:ascii="Arial" w:hAnsi="Arial"/>
          <w:sz w:val="20"/>
          <w:szCs w:val="20"/>
          <w:lang w:val="en-US"/>
        </w:rPr>
        <w:t>p.</w:t>
      </w:r>
      <w:r>
        <w:rPr>
          <w:rFonts w:cs="Arial" w:ascii="Arial" w:hAnsi="Arial"/>
          <w:sz w:val="20"/>
          <w:szCs w:val="20"/>
        </w:rPr>
        <w:t xml:space="preserve"> пролунав свіжий, бадьорий голос поета:</w:t>
      </w:r>
    </w:p>
    <w:p>
      <w:pPr>
        <w:pStyle w:val="Normal"/>
        <w:spacing w:lineRule="auto" w:line="240" w:before="120" w:after="0"/>
        <w:ind w:left="379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Більше надії, брати!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ісця сумніву нема —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іло і прямо іти,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рше ступать до мети</w:t>
      </w:r>
    </w:p>
    <w:p>
      <w:pPr>
        <w:pStyle w:val="Normal"/>
        <w:spacing w:lineRule="auto" w:line="240" w:before="0" w:after="12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міццю, що скелі лам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0"/>
          <w:szCs w:val="20"/>
        </w:rPr>
        <w:t>Ці рядки, згодом покладені на музику, стали однією з улюблених пісень повстанців, що бачили в революції визволення від соціального й національного гніту. Проте самого поета серед них уже не було. Разом з Г. Михайличенком і К. Ковальовою в ніч з 20 на 21 листопада 1919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асиль Чумак був розстріляний денікінцями в Києві. На той час поетові не сповнилося й дев'ятнадцяти рокі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0"/>
          <w:szCs w:val="20"/>
        </w:rPr>
        <w:t>Народився В. Чумак 7 січня 1901</w:t>
      </w:r>
      <w:r>
        <w:rPr>
          <w:rFonts w:cs="Arial" w:ascii="Arial" w:hAnsi="Arial"/>
          <w:sz w:val="20"/>
          <w:szCs w:val="20"/>
          <w:lang w:val="ru-RU"/>
        </w:rPr>
        <w:t>р. в</w:t>
      </w:r>
      <w:r>
        <w:rPr>
          <w:rFonts w:cs="Arial" w:ascii="Arial" w:hAnsi="Arial"/>
          <w:sz w:val="20"/>
          <w:szCs w:val="20"/>
        </w:rPr>
        <w:t xml:space="preserve"> містечку Ічня на Чернігівщині. “Батьки — небагаті селяни-хлібороби”, як зазначав сам поет, відповідаючи на запитання анкети товариства “Час”. Навчався після початкової школи в Ічнянському чотирикласному училищі (1910 — 1914) та Городнянській гімназії (1914 — 1918), щороку приносячи батькам похвальні листи. Дуже рано відчув нахил до поетичної творчості. Перший вірш у прозі “написав у 1910 році на місцевому жаргоні”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о сформулювалася й національна свідомість поета, про що свідчать уже перші відомі нам вірші (“Пісні минулих часів”, 1913):</w:t>
      </w:r>
    </w:p>
    <w:p>
      <w:pPr>
        <w:pStyle w:val="Normal"/>
        <w:spacing w:lineRule="auto" w:line="240" w:before="12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удіться, орли сизі,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ні козаченьки,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ніть колишню славу</w:t>
      </w:r>
    </w:p>
    <w:p>
      <w:pPr>
        <w:pStyle w:val="Normal"/>
        <w:spacing w:lineRule="auto" w:line="240" w:before="0" w:after="12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и-неньки.</w:t>
      </w:r>
    </w:p>
    <w:p>
      <w:pPr>
        <w:pStyle w:val="TextBodyIndent"/>
        <w:rPr/>
      </w:pPr>
      <w:r>
        <w:rPr/>
        <w:t>Швидко проминає пора учнівства, і за три роки (1917 — 1919) В. Чумак стає першорядним поетом, громадським й культурним діячем. Перша і єдина книжка віршів “Заспів” була підготовлена ще самим автором, але побачила світ уже після його трагічної загибелі від рук денікінців. Книжка справила великий вплив на розвиток революційно-романтичного напряму в українській поезії, а ім'я її автора ставили поряд з П. Тичиною, В. Елланом, М. Семенком. Засвоївши уроки модерністів, він зумів уже після М. Вороного, О. Олеся та Г. Чупринки створити щось принципово нове. Це був поет, у творчості якого вже чітко окреслився демократичний ідеал:</w:t>
      </w:r>
    </w:p>
    <w:p>
      <w:pPr>
        <w:pStyle w:val="Normal"/>
        <w:spacing w:lineRule="auto" w:line="240" w:before="120" w:after="0"/>
        <w:ind w:left="30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Хай летять мої думи-пісні-метеори —</w:t>
      </w:r>
    </w:p>
    <w:p>
      <w:pPr>
        <w:pStyle w:val="Normal"/>
        <w:spacing w:lineRule="auto" w:line="240" w:before="0" w:after="0"/>
        <w:ind w:left="30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 палаци гучні, не в безмежні блакитні простори,</w:t>
      </w:r>
    </w:p>
    <w:p>
      <w:pPr>
        <w:pStyle w:val="Normal"/>
        <w:spacing w:lineRule="auto" w:line="240" w:before="0" w:after="0"/>
        <w:ind w:left="30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хатину людську, де в кутках оселилися злидні.</w:t>
      </w:r>
    </w:p>
    <w:p>
      <w:pPr>
        <w:pStyle w:val="Normal"/>
        <w:spacing w:lineRule="auto" w:line="240" w:before="0" w:after="120"/>
        <w:ind w:left="30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ї співи прості і робочому серцеві рідні.</w:t>
      </w:r>
    </w:p>
    <w:p>
      <w:pPr>
        <w:pStyle w:val="TextBodyIndent"/>
        <w:rPr/>
      </w:pPr>
      <w:r>
        <w:rPr/>
        <w:t>Книжка починається циклом “З ранкових настроїв”, потім поет ніби повертається до своїх модерністських настроїв, вплітаючи у цикли “Мрійновтома” й “Осіннє” мінорні мотиви суму, вмирання, навіть певні релігійні асоціації. Однак тут є і натяк на лютнево-березневі події, й заперечення декадентських мотивів:</w:t>
      </w:r>
    </w:p>
    <w:p>
      <w:pPr>
        <w:pStyle w:val="Normal"/>
        <w:spacing w:lineRule="auto" w:line="240" w:before="12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ребіжнім шумовинні</w:t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анки-бризки</w:t>
      </w:r>
      <w:r>
        <w:rPr>
          <w:rFonts w:cs="Arial" w:ascii="Arial" w:hAnsi="Arial"/>
          <w:sz w:val="20"/>
          <w:szCs w:val="20"/>
          <w:lang w:val="ru-RU"/>
        </w:rPr>
        <w:t xml:space="preserve"> марсельез:</w:t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загине, хай загине</w:t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рійновтома сонних плес.</w:t>
      </w:r>
    </w:p>
    <w:p>
      <w:pPr>
        <w:pStyle w:val="Normal"/>
        <w:spacing w:lineRule="auto" w:line="240" w:before="0" w:after="120"/>
        <w:ind w:left="42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“Березневий каламут”)</w:t>
      </w:r>
    </w:p>
    <w:p>
      <w:pPr>
        <w:pStyle w:val="TextBodyIndent"/>
        <w:rPr/>
      </w:pPr>
      <w:r>
        <w:rPr/>
        <w:t>Рвучкий ритм, мелодійність інтонації, оригінальні метафори, благозвучні рими та асонанси, характерні епітети-прикладки, лаконізм виразу — все це виказує природний поетичний талант, який спирається на національні художні традиції і збагачений усіма здобутками поетичної, художньої культури, У своїх творчих пошуках поет часом досягав віртуозності, як у вірші “Ой, там у полі — на обніжку”:</w:t>
      </w:r>
    </w:p>
    <w:p>
      <w:pPr>
        <w:pStyle w:val="Normal"/>
        <w:spacing w:lineRule="auto" w:line="240" w:before="12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 та й погасли... — ті жарини —</w:t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мерзли волошки в межі...</w:t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Білий метелик лине та лине,</w:t>
      </w:r>
    </w:p>
    <w:p>
      <w:pPr>
        <w:pStyle w:val="Normal"/>
        <w:spacing w:lineRule="auto" w:line="240" w:before="0" w:after="120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ий метелик сніжин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енш довершений і вірш “Обніжок”, де в одній строфі передано цілу гаму настроїв:</w:t>
      </w:r>
    </w:p>
    <w:p>
      <w:pPr>
        <w:pStyle w:val="Normal"/>
        <w:spacing w:lineRule="auto" w:line="240" w:before="120" w:after="0"/>
        <w:ind w:left="32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анці — роси. Марити. Мовчати.</w:t>
      </w:r>
    </w:p>
    <w:p>
      <w:pPr>
        <w:pStyle w:val="Normal"/>
        <w:spacing w:lineRule="auto" w:line="240" w:before="0" w:after="0"/>
        <w:ind w:left="32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ос. Шум. Волошки. Знов волошки.</w:t>
      </w:r>
    </w:p>
    <w:p>
      <w:pPr>
        <w:pStyle w:val="Normal"/>
        <w:spacing w:lineRule="auto" w:line="240" w:before="0" w:after="0"/>
        <w:ind w:left="32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еринка. Конюшина. Смутку трошки.</w:t>
      </w:r>
    </w:p>
    <w:p>
      <w:pPr>
        <w:pStyle w:val="Normal"/>
        <w:spacing w:lineRule="auto" w:line="240" w:before="0" w:after="120"/>
        <w:ind w:left="32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анці — роси. Марити. Мовчати.</w:t>
      </w:r>
    </w:p>
    <w:p>
      <w:pPr>
        <w:pStyle w:val="TextBodyIndent"/>
        <w:rPr/>
      </w:pPr>
      <w:r>
        <w:rPr/>
        <w:t>У поезіях “Облетіли пелюстки моїх казок”, “Айстри”, “Гірлянди тьмяного намиста”, “Несли твою труну” виразно помітні впливи естетики модернізму і, ясна річ, враження від перебування у в'язниці та підпіллі.</w:t>
      </w:r>
    </w:p>
    <w:p>
      <w:pPr>
        <w:pStyle w:val="TextBodyIndent"/>
        <w:rPr/>
      </w:pPr>
      <w:r>
        <w:rPr/>
        <w:t>І, нарешті, “Цикл соціального”. Триптих “Червоний заспів” згодом посяде своє місце в усіх хрестоматіях та антологіях цього періоду:</w:t>
      </w:r>
    </w:p>
    <w:p>
      <w:pPr>
        <w:pStyle w:val="Normal"/>
        <w:spacing w:lineRule="auto" w:line="240" w:before="12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ємо-риємо-риємо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лю неначе кроти;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кутів плазуємо зміями,</w:t>
      </w:r>
    </w:p>
    <w:p>
      <w:pPr>
        <w:pStyle w:val="Normal"/>
        <w:spacing w:lineRule="auto" w:line="240" w:before="0" w:after="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іємо-сіємо-сіємо</w:t>
      </w:r>
    </w:p>
    <w:p>
      <w:pPr>
        <w:pStyle w:val="Normal"/>
        <w:spacing w:lineRule="auto" w:line="240" w:before="0" w:after="120"/>
        <w:ind w:left="37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йні червоні цвіти..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0"/>
          <w:szCs w:val="20"/>
        </w:rPr>
        <w:t>У 1918 — 1920</w:t>
      </w:r>
      <w:r>
        <w:rPr>
          <w:rFonts w:cs="Arial" w:ascii="Arial" w:hAnsi="Arial"/>
          <w:sz w:val="20"/>
          <w:szCs w:val="20"/>
          <w:lang w:val="en-US"/>
        </w:rPr>
        <w:t xml:space="preserve"> pp.</w:t>
      </w:r>
      <w:r>
        <w:rPr>
          <w:rFonts w:cs="Arial" w:ascii="Arial" w:hAnsi="Arial"/>
          <w:sz w:val="20"/>
          <w:szCs w:val="20"/>
        </w:rPr>
        <w:t xml:space="preserve"> Київ дванадцять разів переходив із рук в руки найрізноманітніших політичних і військових сил. Ось чому “десь поза гратами-мурами... ранки конають ясні”, ось чому треба було кидати в лице можновладців: “Владарі світу з коронами, вже непотрібні ви нам”. Таким же закликом до боротьби є і другий вірш триптиха, а третій закінчується лівацьким рефреном “ми гімни тобі заплели, червоний тероре!”. Подібна лірика заохочувалася більшовицькими ідеологами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кл “Революція”, що вміщує п'ять восьмирядкових віршів-мініатюр, — це своєрідний ліро-епос доби, що однозначно вітається поетом. Знайдемо тут широко цитовані рядки: “на кремінь — крицю: буде світ! Ми непохитні, мов граніт”, бо “творим блиск, і творим дні!”. Це і був маніфест нового революційного мистецтва. Цікаво, що в четвертому вірші (він, до речі, має два варіанти), як і перший, змінюється символіка кольорів; якщо в першому: “Вище їх! До блакиті! Ми птиці!”, то в другому — “Туди — в червоні береги — з низин. Туди! Ми — крила! Птиці!”. Якщо у поетичних циклах “З ранкових настроїв”, “Мрійновтома”, “Осіннє” переважають “білі-білі душі нарцисів”, “блакитна далечінь”, “злотні тополі”, то у “Циклі соціального” домінує червоний колір. Дуже характерний передостанній твір циклу (“Офіра”), провідна думка якого — виправдання самопожертви (і жертв?) в ім'я революції, революційного мистецтва:</w:t>
      </w:r>
    </w:p>
    <w:p>
      <w:pPr>
        <w:pStyle w:val="Normal"/>
        <w:spacing w:lineRule="auto" w:line="240" w:before="120" w:after="0"/>
        <w:ind w:left="29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лакатах не атрамент. І не фарби. Кров.</w:t>
      </w:r>
    </w:p>
    <w:p>
      <w:pPr>
        <w:pStyle w:val="Normal"/>
        <w:spacing w:lineRule="auto" w:line="240" w:before="0" w:after="120"/>
        <w:ind w:left="29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нзлі-пучки умочайте в колектив-цебро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сь як це обіграно в програмній статті В. Чумака “Революція як джерело”: “Тремтять незримі струни поєднання, і молекула-мистецтво горить, ятриться, бризкає кров'ю і погасає, і знов горить — сипле іскрами слів, фарб, згуку, черпаючи творчий матеріал з джерел революційної дії...”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лановитий поет, юнак, по суті, був захоплений магією перетворень, і його візії майбутнього оповиті серпанком утопії. А проте, — слід визнати тепер, — вони ховають у собі й “вишкір розбудженого звіра”. Чи не тому його поезія, хоч мала і свій національний, народотворчий смисл бодай завдяки потенції живого художнього слова, була так високо піднесена в наступні страшні часи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0"/>
          <w:szCs w:val="20"/>
        </w:rPr>
        <w:t>В. Чумак був не лише поетом, а й здібним прозаїком. Три оповідання —</w:t>
      </w:r>
      <w:r>
        <w:rPr>
          <w:rFonts w:cs="Arial" w:ascii="Arial" w:hAnsi="Arial"/>
          <w:sz w:val="20"/>
          <w:szCs w:val="20"/>
          <w:lang w:val="ru-RU"/>
        </w:rPr>
        <w:t xml:space="preserve"> “Товарищ”</w:t>
      </w:r>
      <w:r>
        <w:rPr>
          <w:rFonts w:cs="Arial" w:ascii="Arial" w:hAnsi="Arial"/>
          <w:sz w:val="20"/>
          <w:szCs w:val="20"/>
        </w:rPr>
        <w:t xml:space="preserve"> (російською мовою), “Що було” і “Пожовклі сторінки” — присвячені старій школі, середовище якої автор добре знав. Етюд “Бризки пролісок” відбиває настрої учнів гімназії після Лютневої революції. Шкіц “Братові — руку” містить полеміку з пролеткультівськими поетами, які стверджували, що</w:t>
      </w:r>
      <w:r>
        <w:rPr>
          <w:rFonts w:cs="Arial" w:ascii="Arial" w:hAnsi="Arial"/>
          <w:sz w:val="20"/>
          <w:szCs w:val="20"/>
          <w:lang w:val="ru-RU"/>
        </w:rPr>
        <w:t xml:space="preserve"> “только в</w:t>
      </w:r>
      <w:r>
        <w:rPr>
          <w:rFonts w:cs="Arial" w:ascii="Arial" w:hAnsi="Arial"/>
          <w:sz w:val="20"/>
          <w:szCs w:val="20"/>
        </w:rPr>
        <w:t xml:space="preserve"> городе</w:t>
      </w:r>
      <w:r>
        <w:rPr>
          <w:rFonts w:cs="Arial" w:ascii="Arial" w:hAnsi="Arial"/>
          <w:sz w:val="20"/>
          <w:szCs w:val="20"/>
          <w:lang w:val="ru-RU"/>
        </w:rPr>
        <w:t xml:space="preserve"> возможны и движенье, и борьба”.</w:t>
      </w:r>
      <w:r>
        <w:rPr>
          <w:rFonts w:cs="Arial" w:ascii="Arial" w:hAnsi="Arial"/>
          <w:sz w:val="20"/>
          <w:szCs w:val="20"/>
        </w:rPr>
        <w:t xml:space="preserve"> Як своєрідну мемуарну прозу слід розглядати й тюремний щоденник В. Чумака “За гратами”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 Крижанівський</w:t>
      </w:r>
    </w:p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сторія української літератури ХХ ст. — Кн. 2. — К.: Либідь, 1998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60" w:after="0"/>
      <w:ind w:firstLine="3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0"/>
      <w:ind w:left="3686" w:hanging="0"/>
      <w:outlineLvl w:val="0"/>
    </w:pPr>
    <w:rPr>
      <w:rFonts w:ascii="Arial" w:hAnsi="Arial" w:cs="Arial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ind w:left="212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0:00Z</dcterms:created>
  <dc:creator>Evgeny Vasiliev</dc:creator>
  <dc:description/>
  <cp:keywords/>
  <dc:language>en-US</dc:language>
  <cp:lastModifiedBy>Evgeny Vasiliev</cp:lastModifiedBy>
  <dcterms:modified xsi:type="dcterms:W3CDTF">2005-11-26T15:00:00Z</dcterms:modified>
  <cp:revision>2</cp:revision>
  <dc:subject/>
  <dc:title>Василь Чумак</dc:title>
</cp:coreProperties>
</file>