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анна Чубач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бач Ганна Танасівна народилася 6 січня 1941 року в с. Плоске на Вінниччині. Закінчила Український поліграфічний інститут ім. Івана Федорова (1968) та Вищі літературні курси при Літінституті ім. Максима Горького (1973). Працювала в редакціях газети «Літературна Україна» та журналу «Дніпро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Авторка збірок «Журавка» (1970), «Жниця» (1974), «Ожинові береги» (1977), «Заповіти землі» (1978), «Срібна шибка» (1980), «Святкую день» (1982), «Житня зоря» (1983), «Листя в криниці» (1984), «Літо без осені» (1986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1660" w:after="0"/>
      <w:ind w:firstLine="46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256"/>
      <w:ind w:left="80" w:hanging="0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napToGrid w:val="false"/>
      <w:ind w:firstLine="6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0:00Z</dcterms:created>
  <dc:creator>Evgeny Vasiliev</dc:creator>
  <dc:description/>
  <cp:keywords/>
  <dc:language>en-US</dc:language>
  <cp:lastModifiedBy>Evgeny Vasiliev</cp:lastModifiedBy>
  <dcterms:modified xsi:type="dcterms:W3CDTF">2005-11-26T15:00:00Z</dcterms:modified>
  <cp:revision>2</cp:revision>
  <dc:subject/>
  <dc:title>Чубач Ганна Танасівна народилася 6 січня 1941 р</dc:title>
</cp:coreProperties>
</file>