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алентин Чемерис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лентин Лукич Чемерис народився 8 липня 1936 року в с. Заїченці на Полтавщин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Сорок років (з 1953 року) жив і працював у Дніпропетровську, де й розпочався його творчий шлях. 1971 року закінчив Вищі літературні курси при Літературному інституті ім. О. М. Горького. Працював у радгоспі, на ряді підприємств Придніпров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, в редакціях обласних газет, видавництві “Промінь”. У 1989 — 1993 роках був головою Дніпропетровської організації Спілки письменників України. Працював в адміністрації Президента України. Нині живе в Києві, працює в редакції газети “Літературна Україна”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заїк. Видається з 1962 року, в тому числі й іноземними мовами. Автор 28 книг, серед яких історичні романи: з життя Давнього Риму “Скандал в імператорському сімействі” та Скіфії — “Ольвія” (видання 1983, 1985, 1990 та 1993 років), “Смерть Атея” (1990 рік, літературна премія імені Д. І. Яворницького); фантастичні — “Білий король детективу”, “Приречені на щастя” та інш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лентин Чемерис також автор низки гумористичних творів (збірок “Хто на току, а хто на боку”, “Урок виховання”, “Коли спокушає диявол”, “Сватання по телефону”, “Гуморески”, “Вуса №3”, “Операція “Земфіра”; роману “Родина Гордія Залізняка”; лірико-гумористичної повісті “В понеділок після вибуху”). За збірку “Еліксир для чоловіків” у 1990 році йому присуджено республіканську премію в галузі сатири та гумору імені Остапа Виш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93 році вийшов роман В. Чемериса “Фортеця на Борисфені”, в якому розповідається про боротьбу за незалежність України. Цій же темі, тільки на іншому матеріалі, присвячено роман-есе “Президент”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95 році вийшов історичний роман “Епірська відьма, або Олімпіада — цариця Македонська”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сть “Я любила Шевченка” датується 1996 рок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0:00Z</dcterms:created>
  <dc:creator>Evgeny Vasiliev</dc:creator>
  <dc:description/>
  <cp:keywords/>
  <dc:language>en-US</dc:language>
  <cp:lastModifiedBy>Evgeny Vasiliev</cp:lastModifiedBy>
  <dcterms:modified xsi:type="dcterms:W3CDTF">2005-11-26T15:00:00Z</dcterms:modified>
  <cp:revision>2</cp:revision>
  <dc:subject/>
  <dc:title>Валентин Чемерис</dc:title>
</cp:coreProperties>
</file>