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7"/>
        <w:gridCol w:w="4233"/>
      </w:tblGrid>
      <w:tr>
        <w:trPr>
          <w:trHeight w:val="75" w:hRule="atLeast"/>
        </w:trPr>
        <w:tc>
          <w:tcPr>
            <w:tcW w:w="4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БАНІВСЬКИЙ Михайло Іванович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910-1973)</w:t>
            </w:r>
          </w:p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(справжнє прізвище</w:t>
            </w:r>
            <w:r>
              <w:rPr>
                <w:b/>
                <w:bCs/>
              </w:rPr>
              <w:t xml:space="preserve"> — ЦИБА</w:t>
            </w:r>
            <w:r>
              <w:rPr/>
              <w:t>)</w:t>
            </w:r>
          </w:p>
        </w:tc>
        <w:tc>
          <w:tcPr>
            <w:tcW w:w="4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Михайло Іванович 5 вересня 1910 року в селі Лигівка Костянтиноградського повіту Полтавської губернії (тепер Сахновщинського району Харківської області).</w:t>
            </w:r>
          </w:p>
          <w:p>
            <w:pPr>
              <w:pStyle w:val="Style15"/>
              <w:rPr/>
            </w:pPr>
            <w:r>
              <w:rPr/>
              <w:t>Друкуватися Чабанівський почав 1931 року.</w:t>
            </w:r>
          </w:p>
          <w:p>
            <w:pPr>
              <w:pStyle w:val="Style15"/>
              <w:rPr/>
            </w:pPr>
            <w:r>
              <w:rPr/>
              <w:t>Творчу діяльність його перервала Велика Вітчизняна війна. участь у бойових діях він нагороджений орденом Вітчизняної війнї 2-го ступеня, орденом Червоної Зірки та багатьма медалями.</w:t>
            </w:r>
          </w:p>
          <w:p>
            <w:pPr>
              <w:pStyle w:val="Style15"/>
              <w:rPr/>
            </w:pPr>
            <w:r>
              <w:rPr/>
              <w:t>У повоєнний час Чабанівський М. І. написав романи "Балканська весна", "Тече вода в синє морс", повісті "Стоїть явір над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</w:t>
            </w:r>
            <w:r>
              <w:rPr/>
              <w:t>дою", "Катюша", "За півгодини до щастя", "Дорога додому", "За повіт" та інші.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Помер Чабанівський М. І. 4 квітня 1973 року у Києв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1:00Z</dcterms:created>
  <dc:creator>Evgeny Vasiliev</dc:creator>
  <dc:description/>
  <cp:keywords/>
  <dc:language>en-US</dc:language>
  <cp:lastModifiedBy>Evgeny Vasiliev</cp:lastModifiedBy>
  <dcterms:modified xsi:type="dcterms:W3CDTF">2005-11-30T17:36:00Z</dcterms:modified>
  <cp:revision>2</cp:revision>
  <dc:subject/>
  <dc:title>ЧАБАНІВСЬКИЙ Михайло Іванович</dc:title>
</cp:coreProperties>
</file>