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>
          <w:trHeight w:val="345" w:hRule="atLeast"/>
        </w:trPr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ДЯК (ПОКОС) Юрій Якович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879-1943)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в с. Красногірка Костянтиноградського повіту Полтавської губернії. Молодим офіцером російської армії добровольцем брав участь в англо-бурзькій війні 1899-1901 рр. на боці бурів. Врятував життя від розтерзання бурами полоненого молодого англійського військового журналіста Уінстона Черчілля. Пізніше сам потрапив у полон до англійців і разом з У. Черчіллем поїхав до Великобританії, де навчався (за рахунок батьків Черчілля) в одному з англійських університетів, зробив подорож до Сполучених Штатів Америки.</w:t>
            </w:r>
          </w:p>
          <w:p>
            <w:pPr>
              <w:pStyle w:val="Style15"/>
              <w:rPr/>
            </w:pPr>
            <w:r>
              <w:rPr/>
              <w:t>Повернувшись на батьківщину, Юрій Якович перейшов на цивільну службу і займався літературною діяльністю.</w:t>
            </w:r>
          </w:p>
          <w:p>
            <w:pPr>
              <w:pStyle w:val="Style15"/>
              <w:rPr/>
            </w:pPr>
            <w:r>
              <w:rPr/>
              <w:t>Працюючи педагогом, написав історичні поеми: "Невольниця-українка" і "Пан Базалей", "Записки вчителя". Він автор ряду повістей, п'єс, оповідань, в яких відобразив життя України.</w:t>
            </w:r>
          </w:p>
          <w:p>
            <w:pPr>
              <w:pStyle w:val="Style15"/>
              <w:rPr/>
            </w:pPr>
            <w:r>
              <w:rPr/>
              <w:t>Належав до літературної організації "Плуг". Писав вірші й оповідання для дітей.</w:t>
            </w:r>
          </w:p>
          <w:p>
            <w:pPr>
              <w:pStyle w:val="Style15"/>
              <w:ind w:left="720" w:hanging="0"/>
              <w:rPr/>
            </w:pPr>
            <w:r>
              <w:rPr>
                <w:b/>
                <w:bCs/>
                <w:i/>
                <w:iCs/>
              </w:rPr>
              <w:t>Сорочечка</w:t>
              <w:br/>
            </w:r>
            <w:r>
              <w:rPr>
                <w:i/>
                <w:iCs/>
              </w:rPr>
              <w:t xml:space="preserve">Ой, гуц-гуца, </w:t>
              <w:br/>
              <w:t xml:space="preserve">Сорочечка куца, </w:t>
              <w:br/>
              <w:t xml:space="preserve">Треба робити, </w:t>
              <w:br/>
              <w:t xml:space="preserve">Щоб доточити, </w:t>
              <w:br/>
              <w:t xml:space="preserve">Треба ще тіпати, </w:t>
              <w:br/>
              <w:t>Щоб льолю придбати,</w:t>
              <w:br/>
              <w:t xml:space="preserve">Треба й напрясти, </w:t>
              <w:br/>
              <w:t xml:space="preserve">Щоб рубям не трясти... </w:t>
              <w:br/>
              <w:t xml:space="preserve">Треба й наткати, </w:t>
              <w:br/>
              <w:t xml:space="preserve">Треба й пошити </w:t>
              <w:br/>
              <w:t xml:space="preserve">Щоб було носити. </w:t>
              <w:br/>
              <w:t xml:space="preserve">Ои,гуц та гуца— </w:t>
              <w:br/>
              <w:t>Сорочечка до лиця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ісля 1917 року Ю. Я. Будяк оселився в Києві, тривалий час працював учителем української мови. Помер Юрій Якович 23 вересня 1943 року в Києві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7:57:00Z</dcterms:created>
  <dc:creator>Evgeny Vasiliev</dc:creator>
  <dc:description/>
  <cp:keywords/>
  <dc:language>en-US</dc:language>
  <cp:lastModifiedBy>Evgeny Vasiliev</cp:lastModifiedBy>
  <dcterms:modified xsi:type="dcterms:W3CDTF">2005-11-26T07:57:00Z</dcterms:modified>
  <cp:revision>1</cp:revision>
  <dc:subject/>
  <dc:title>БУДЯК (ПОКОС) Юрій Якович</dc:title>
</cp:coreProperties>
</file>