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129"/>
        <w:gridCol w:w="4465"/>
      </w:tblGrid>
      <w:tr>
        <w:trPr>
          <w:trHeight w:val="3000" w:hRule="atLeast"/>
        </w:trPr>
        <w:tc>
          <w:tcPr>
            <w:tcW w:w="301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304290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1" r="-5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13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</w:tblGrid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УЦЕНКО Олександр Алімович </w:t>
            </w:r>
            <w:r>
              <w:rPr/>
              <w:t>народився 26 вересня 1954 р. в м.Києві. Закінчив Київський університет. Перекладає з англійської та іспанської. Голова комісії з міжнародних зв'язків НСПУ.</w:t>
              <w:br/>
              <w:t xml:space="preserve">Автор двох поетичних збірок, мистецтвознавчих монографій, публіцистичних статей. У його перекладах українською побачили світ </w:t>
            </w:r>
            <w:r>
              <w:rPr>
                <w:i/>
                <w:iCs/>
              </w:rPr>
              <w:t xml:space="preserve">романи та п’єси: </w:t>
            </w:r>
            <w:r>
              <w:rPr/>
              <w:t xml:space="preserve">Х.Солер Пуїг “Весь світ і все життя”, Пол Тейн “Піщаний замок”, Д.Хеммет “Скляний ключ”, “Худий”, Д.Дідіон “Демократія”, Е.Берджесс “Механічний апельсин”, Х.Мадрід “Ангел смерті”, </w:t>
            </w:r>
          </w:p>
        </w:tc>
      </w:tr>
      <w:tr>
        <w:trPr>
          <w:trHeight w:val="3255" w:hRule="atLeast"/>
        </w:trPr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.Сабато “Тунель” (Графіті. Київ, 1996); </w:t>
            </w:r>
            <w:r>
              <w:rPr>
                <w:i/>
                <w:iCs/>
              </w:rPr>
              <w:t xml:space="preserve">оповідання: </w:t>
            </w:r>
            <w:r>
              <w:rPr/>
              <w:t>Е.Л.Альбухар, Р.Шеклі, Л.Сернуда, Х.Кортасар, М.Вісент, О.Кірога, А.Біой Касарес, Г.Гаррісон, А.М.Матуте, М.Етвуд; п</w:t>
            </w:r>
            <w:r>
              <w:rPr>
                <w:i/>
                <w:iCs/>
              </w:rPr>
              <w:t xml:space="preserve">оетичні твори: </w:t>
            </w:r>
            <w:r>
              <w:rPr/>
              <w:t>Л.Феліпе, Н.Гільєн, М.Етвуд, Х.Кортасар, Р.Альберті, С.Вальєхо, О.Пас, К.Олівер Лабра, Міндерт Варре, Ф.Майор Сарагоса, Е.Теґнер, Г.М.Енценсберґер; ф</w:t>
            </w:r>
            <w:r>
              <w:rPr>
                <w:i/>
                <w:iCs/>
              </w:rPr>
              <w:t xml:space="preserve">ілософія, історія, психологія: </w:t>
            </w:r>
            <w:r>
              <w:rPr/>
              <w:t xml:space="preserve">Б.Беттельгайм “Освічене серце”, О.Гакслі “Брама сприйняття”, “Небо і пекло”, К.Поппер “Відкрите суспільство та його вороги”, О.Пріцак “Походження Русі”, Й.Вейбулль “Коротка історія Швеції”, Я.-Є. Сван “Травнева жердина, раки й Люсія”, Київ” (фотоальбом, перекл. на ісп. мову. Спалах. Київ, 1999), Дебора Стоун “Парадокси політики”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1:00Z</dcterms:created>
  <dc:creator>Evgeny Vasiliev</dc:creator>
  <dc:description/>
  <cp:keywords/>
  <dc:language>en-US</dc:language>
  <cp:lastModifiedBy>Evgeny Vasiliev</cp:lastModifiedBy>
  <dcterms:modified xsi:type="dcterms:W3CDTF">2005-11-25T21:41:00Z</dcterms:modified>
  <cp:revision>1</cp:revision>
  <dc:subject/>
  <dc:title> </dc:title>
</cp:coreProperties>
</file>