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олодимир Бровчен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Бровченко Володимир Якович — український поет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1 червня 1931р. в с. Мала Виска, тепер місто Кіровоградської облас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інчив 1955р. Одеський технологічний інститут харчової та холодильної промисловос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73—1979рр. — головний редактор журналу «Дніпро», з 1979р. — голова правління Товариства культурних зв'язків з українцями за кордоном. Друкується з 1953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Автор збірок «Шумлять жита» (1956), «Зустрічайте сонце» (1959), «Нерозстріляні зорі» (1966), «Найдорожче» (1981), «Навперейми літам» (1981), «Повернення з літа» (1985), роману у віршах «Як Мамай до Канади їздив» (1984)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які поезії покладено на музик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ремі твори Бровченка перекладено російською та англійською мова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1:00Z</dcterms:created>
  <dc:creator>Evgeny Vasiliev</dc:creator>
  <dc:description/>
  <cp:keywords/>
  <dc:language>en-US</dc:language>
  <cp:lastModifiedBy>Evgeny Vasiliev</cp:lastModifiedBy>
  <dcterms:modified xsi:type="dcterms:W3CDTF">2005-11-26T15:01:00Z</dcterms:modified>
  <cp:revision>2</cp:revision>
  <dc:subject/>
  <dc:title>БРОВЧЕНКО Володимир Якович'(l</dc:title>
</cp:coreProperties>
</file>