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Дмитро БОРЗЯК</w:t>
      </w:r>
    </w:p>
    <w:p>
      <w:pPr>
        <w:pStyle w:val="Web"/>
        <w:rPr/>
      </w:pPr>
      <w:r>
        <w:rPr>
          <w:rFonts w:cs="Arial" w:ascii="Arial" w:hAnsi="Arial"/>
          <w:sz w:val="20"/>
          <w:szCs w:val="20"/>
        </w:rPr>
        <w:br/>
        <w:t xml:space="preserve">  Борзяк Дмитро Семенович народився 25 жовтня 1897 року в селі Пищики Іркліївського (нині Золотоніського) району на Черкащині. Батько майбутнього прозаїка мав 200 десятин землі й брав великі підряди на будівництво залізниць.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066800" cy="1428750"/>
            <wp:effectExtent l="0" t="0" r="0" b="0"/>
            <wp:wrapSquare wrapText="bothSides"/>
            <wp:docPr id="1" name="borza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orza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br/>
        <w:t xml:space="preserve">  1915 року Дмитро закінчив Золотоніську класичну гімназію й продовжував навчання на медичному факультеті Київського університету. Найближчим студентським другом Д. Борзяка став його земляк Олександр Філь - активіст української партії соціал-революціонерів. Щоправда, підпільною роботою Дмитре не займався, але під таємний нагляд поліції - під прізвиськом "Яд" - все ж таки потрапив. Значно активнішу участі студент-медик брав в "Українській студентські" громаді", лідерами якої були Гермайзе(майбутній ректор університету), Любинський і Отамановський. </w:t>
        <w:br/>
        <w:t xml:space="preserve">  Весною революційного 1917 року Д Борзяк виїхав у рідні Пищики, а потім перебрався до Золотоноші, де став членом партії есерів. </w:t>
        <w:br/>
        <w:t xml:space="preserve">  Чим займався він у роки громадянської війни - невідомо. </w:t>
        <w:br/>
        <w:t xml:space="preserve">  1921 року колишній студент-медик знову з'явився в університеті, але незабаром повернувся до Золотоноші, де займався сільським господарством, давав приватні уроки з математики. З 1923 року він знову у Києві і повністю віддається літературній роботі, поділяючи естетичні засади неокласиків. </w:t>
        <w:br/>
        <w:t xml:space="preserve">  Прозаїк-початківець мав доволі близьке знайомство з Терещенком і Зеровим, Филиповичек і Антонснком-Давидовичем, Ри дьським і Косинкою, Івченком і Осьмачкою. Вони привітали першу публікацію Д. Борзяка (оповідання "Під дощ" у журналі "Всесвіт"). Не залишилася вона поза увагою й Миколи Хвильового - він надіслав вітального листа авторові. </w:t>
        <w:br/>
        <w:t xml:space="preserve">  Оповідання "Під дощ" дало наЛУ книжці, яку прозаїк видав 1927 року. Ще раніше з'явились і книжки Д. Борзяка "У монастир", "Варенька". </w:t>
        <w:br/>
        <w:t xml:space="preserve">  1928 року він уклав договір із Державним видавництвом України на видання книги "Руйнування Батурина". До цієї роботи схвально поставився Зеров, про неї позитивно відгукнувся Гермайзе. Через рік Борзяк завершив читання й добір необхідних матеріалів, але почати рукопис нової книжки не встиг - був заарештований у зв'язку з сумнозвісним процесом СВУ. Через кілька місяців Д. Борзяк вийшов на волю. Однак про продовження літературної роботи не могло бути й мови. Життєві обставини письменника неухильно погіршувалися. Після арешту Зерова Борзяк усвідомив невідворотність власної трагедії. Так воно й сталося: 21 квітня 1938 року письменника - на той час виконавця різних підсобних робіт, бо треба ж було з чогось жити, - заарештували. </w:t>
        <w:br/>
        <w:t xml:space="preserve">  Слідчий швидко знайшов відповідні "звинувачення": соціальна приналежність батька, процес СВУ. 31 грудня 1938 року Д. Борзяк почув вирок: розстріл. Однак 5 травня 1939 року Верховний суд СРСР визначив інше покарання: 10 років ув'язнення й 5 років заслання. </w:t>
        <w:br/>
        <w:t xml:space="preserve">  За даними, що є у справі, Д. Борзяк помер того ж, 1939-го, від невиліковної хвороби. </w:t>
        <w:br/>
        <w:t xml:space="preserve">  1957 року дружина письменника Ніна Олексіївна Бондарева, підтримана М. Бажаном, звернулася з вимогою реабілітації чоловіка. Чесне громадянське ім'я Д. Борзяка було відновлено. </w:t>
        <w:br/>
        <w:t xml:space="preserve">  Він реабілітований посмертно.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Володимир Музик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ЛУ 21(4430) 23.05.199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13:33:00Z</dcterms:created>
  <dc:creator>Васильев Евгений</dc:creator>
  <dc:description/>
  <dc:language>en-US</dc:language>
  <cp:lastModifiedBy>Васильев Евгений</cp:lastModifiedBy>
  <dcterms:modified xsi:type="dcterms:W3CDTF">2002-09-11T13:33:00Z</dcterms:modified>
  <cp:revision>1</cp:revision>
  <dc:subject/>
  <dc:title>Дмитро БОРЗЯК</dc:title>
</cp:coreProperties>
</file>