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ТИМОФІЙ БОРДУЛЯ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63 — 1936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мофій Гнатович Бордуляк народився 2 лютого 1863р. в с. Бордуляках, Бродівського повіту на Львівщині, в селянській роди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чився у Львівській українській гімназії і на богословському факультеті Львівського університету, після закінчення якого був священиком і вчителем у різних селах Західної України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ературну працю розпочав у 1887р., надрукувавши в журналі «Зоря» вірш «Русалка». В 1899р. у Львові вийшла збірка оповідань письменника «Ближні». В 1903р. у Києві видано книжку «Оповідання з галицького життя», в якій передруковано більшість творів першої збірки. Після того письменник опублікував у періодичних виданнях ще сім творів («Жура», «Передновок», «Прохор Чиж» та ін.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Тимофій Бордуляк 16 жовтня 1936р. в с. Велика Ходачка на Тернопільщині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01:00Z</dcterms:created>
  <dc:creator>Evgeny Vasiliev</dc:creator>
  <dc:description/>
  <cp:keywords/>
  <dc:language>en-US</dc:language>
  <cp:lastModifiedBy>Evgeny Vasiliev</cp:lastModifiedBy>
  <dcterms:modified xsi:type="dcterms:W3CDTF">2005-11-26T15:01:00Z</dcterms:modified>
  <cp:revision>2</cp:revision>
  <dc:subject/>
  <dc:title>ТИМОФІЙ БОРДУЛЯК</dc:title>
</cp:coreProperties>
</file>