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45"/>
        <w:gridCol w:w="4055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БЕНКО (БІБИК) Андрій Михайлович (1854-1920)</w:t>
            </w:r>
          </w:p>
        </w:tc>
        <w:tc>
          <w:tcPr>
            <w:tcW w:w="40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родився 12 серпня 1854 року в с. Добренька Костянтиноградського повіту Полтавської губернії в сім'ї селянина-бідняка. Шести років Андрій залишився без матері. В хату прийшла</w:t>
            </w:r>
            <w:r>
              <w:rPr>
                <w:b/>
                <w:bCs/>
              </w:rPr>
              <w:t xml:space="preserve"> зла </w:t>
            </w:r>
            <w:r>
              <w:rPr/>
              <w:t>мачуха. У вірші "Було" поет згадує тяжке дитинство:</w:t>
            </w:r>
          </w:p>
          <w:p>
            <w:pPr>
              <w:pStyle w:val="Style15"/>
              <w:ind w:left="360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з я малим колись тікав, </w:t>
              <w:br/>
              <w:t>Побила мачуха сердита.</w:t>
              <w:br/>
              <w:t>По полю мокрому блукав</w:t>
              <w:br/>
              <w:t>І від дощу ховався в житі.</w:t>
            </w:r>
          </w:p>
          <w:p>
            <w:pPr>
              <w:pStyle w:val="Style15"/>
              <w:rPr/>
            </w:pPr>
            <w:r>
              <w:rPr/>
              <w:t>З десяти років Андрій пішов заробляти на хліб. Батько віддав його за 20 крб. на 4 роки працювати наймитом у крамаря. В згаданому вже вірші поет писав:</w:t>
            </w:r>
          </w:p>
          <w:p>
            <w:pPr>
              <w:pStyle w:val="Style15"/>
              <w:ind w:left="360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Я виріс в наймах,</w:t>
              <w:br/>
              <w:t>Мов не знав</w:t>
              <w:br/>
              <w:t>Ніколи батьківського дому,</w:t>
              <w:br/>
              <w:t>І даром хліба не давав</w:t>
              <w:br/>
              <w:t>І ніхто ніде мені малому.</w:t>
            </w:r>
          </w:p>
          <w:p>
            <w:pPr>
              <w:pStyle w:val="Style15"/>
              <w:rPr/>
            </w:pPr>
            <w:r>
              <w:rPr/>
              <w:t>В 17 років Аядрій потрапив на пароплав у Херсоні, звідси до Одеси. Працював кочегаром на океанських пароплавах, і там, далеко від рідних берегів, став писати вірші українською мовою. Капітан пароплава Л. І. Гаврилов помітив обдарованого юнака і познайомив його з діячами культури Одеси. Вони допомогли Андрію Михайловичу влаштуватися на роботу в залізничне депо, одержати освіту.</w:t>
            </w:r>
          </w:p>
          <w:p>
            <w:pPr>
              <w:pStyle w:val="Style15"/>
              <w:rPr/>
            </w:pPr>
            <w:r>
              <w:rPr/>
              <w:t>Склавши іспит на звання вчителя, Бобенко працював педагогом. Друкуватися почав у 1883 році в альманасі М. Старицького "Рада". Згодом його твори з'явилися в журналі "Зоря" й петербурзькому соціал-демократичному виданні "Вільна Україна". Як поет, формувався під впливом Т. Г. Шевченка Бобенко — один з перших поетів-робітників. Відомі його твори: "Бурлака", "Марні сльози", "Лірник", "Багата кутя".</w:t>
            </w:r>
          </w:p>
          <w:p>
            <w:pPr>
              <w:pStyle w:val="Style15"/>
              <w:rPr/>
            </w:pPr>
            <w:r>
              <w:rPr/>
              <w:t>В листопаді 1919 року, незадовго до смерті, Андрій Михайлович написав заповіт, у якому є такі рядки:</w:t>
            </w:r>
          </w:p>
          <w:p>
            <w:pPr>
              <w:pStyle w:val="Style15"/>
              <w:ind w:left="360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Здається, скоро я покину</w:t>
              <w:br/>
              <w:t>Все, що любив, для чого жив,</w:t>
              <w:br/>
              <w:t>Сім 'ю, народ свій, Україну,</w:t>
              <w:br/>
              <w:t>Все, чим на світі дорожив.</w:t>
              <w:br/>
              <w:t>А вам, брати мої і діти,</w:t>
              <w:br/>
              <w:t>Даю маленький заповіт:</w:t>
              <w:br/>
              <w:t xml:space="preserve">Шукайте всюди правди </w:t>
              <w:br/>
              <w:t xml:space="preserve">світу, </w:t>
            </w:r>
          </w:p>
          <w:p>
            <w:pPr>
              <w:pStyle w:val="Normal"/>
              <w:ind w:left="504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о в світі правда,</w:t>
            </w:r>
          </w:p>
          <w:p>
            <w:pPr>
              <w:pStyle w:val="Normal"/>
              <w:ind w:left="64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правді світ. 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 xml:space="preserve">У 1920 році Андрій Михайлович помер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7:57:00Z</dcterms:created>
  <dc:creator>Evgeny Vasiliev</dc:creator>
  <dc:description/>
  <cp:keywords/>
  <dc:language>en-US</dc:language>
  <cp:lastModifiedBy>Evgeny Vasiliev</cp:lastModifiedBy>
  <dcterms:modified xsi:type="dcterms:W3CDTF">2005-11-26T07:57:00Z</dcterms:modified>
  <cp:revision>1</cp:revision>
  <dc:subject/>
  <dc:title>БОБЕНКО (БІБИК) Андрій Михайлович (1854-1920)</dc:title>
</cp:coreProperties>
</file>