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лекса БЛИЗЬКО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Близько Олекса Федорович народився 17 лютого 1908 року в с.Коростень на Новгородщині в сім'ї дрібного службовця. 1917 року родина переїхала на батьківщину діда в Сингаївку Звенигородського повіту (Черкащина). Закінчив мовно-літературний факультет Київського інституту народної освіти. У 1928 році подорожував по Німеччині, згодом - по нагір'ях Паміру. Друкуватися почав 1925 року. </w:t>
        <w:br/>
        <w:t xml:space="preserve">  Належав до літературної організації "Молодняк", потім до ВУСПП, був близьким до футуристів. Незважаючи на тяжку недугу (в юному віці Близько втратив слух і мову), писав поезії з бадьорими інтонаціями, оспівував екзотику морської стихії, поривання в небуденність. Був невтомним пошуковцем образів і ритміки, суголосних добі національного відродження та революційної романтики, </w:t>
        <w:br/>
        <w:t xml:space="preserve">  Олекса Близько автор книжок поезій "За всіх скажу" (1927), "Поезії" (1927), "Живу, працюю" (1930), "Книга балад" (1930), "Рейс" (1930), "Моє ударне" (1931), "П'ятий корабель" (1933), "Мій друг Дон-Жуан" (1934). </w:t>
        <w:br/>
        <w:t xml:space="preserve">  Після вбивства Кірова був заарештований разом із численною групою таких діячів української культури, як Антін, Іван і Тарас Крушельницькі, Роман Шевченко, Анатолій Карабут, Василь Мисик, Григорій Косинка-Стрілець, Дмитро Фальківський, Кость Буревій, Михайло Оксамит, Левко Ковалів та інші. </w:t>
        <w:br/>
        <w:t xml:space="preserve">  Виїзною сесією Військової колегії Верховного Суду СРСР на закритому засіданні 14 грудня 1934 року в Києві Близьку винесений смертний вирок, який того ж дня було виконано. </w:t>
        <w:br/>
        <w:t xml:space="preserve">  Справа про реабілітацію розглядалася в установленому порядку наприкінці 50-х років. </w:t>
        <w:br/>
        <w:t xml:space="preserve">  Олекса Близько реабілітований посмертно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Вячеслав Брюховецький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24 (4433) 13.06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32:00Z</dcterms:created>
  <dc:creator>Васильев Евгений</dc:creator>
  <dc:description/>
  <dc:language>en-US</dc:language>
  <cp:lastModifiedBy>Васильев Евгений</cp:lastModifiedBy>
  <dcterms:modified xsi:type="dcterms:W3CDTF">2002-09-11T13:32:00Z</dcterms:modified>
  <cp:revision>1</cp:revision>
  <dc:subject/>
  <dc:title>Олекса БЛИЗЬКО</dc:title>
</cp:coreProperties>
</file>