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БІЛЯЇВ ВОЛОДИМИР ІВАНОВИЧ</w:t>
      </w:r>
    </w:p>
    <w:p>
      <w:pPr>
        <w:pStyle w:val="Style14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    З далекого заокеання хвилі радіостанції «Голос Америки» з Вашингтону майже кожного вечора доносили до України слово нашого земляка Володимира Біляїва. Він був  у 80-90 роках керівником українського відділу радіостанції ,   передачі якої, згідно з приблизними підрахунками, регулярно слухає від п'яти до семи мільйонів людей в Україні. Відомим як поет діаспори Біляїв став з початку сімдесятих років, коли вийшла перша збірка його поезій “Поліття”. А вже з виданням другої книжки “По той бік щастя” (1979) українська літературна громадськість Америки вшанувала талант поета званням лауреата Української Могиляїнської Академії Наук за 1980 рік. </w:t>
        <w:br/>
        <w:t xml:space="preserve">    На початку 2001 року була видана вже в Україні, на батьківщині письменника, у Донецьку, його третя книжка віршів— “Осіння обнова”. До неї увійшли поезії, написані у 80-хі 90-х роках, а також деякі твори із попередніх збірників. </w:t>
        <w:br/>
        <w:t xml:space="preserve">Крім названих видань, Біляїв є автором науково-популярного нарису про видатну співачку Олену Шишацьку-Карапетян, десятків статей, есе на теми політики, літератури, суспільного життя, які друкувались у численних українських періодичних виданнях як на Заході, так і в Україні (“Всесвіт”, “Березіль”, “Літературна Україна” та ін.). </w:t>
        <w:br/>
        <w:t xml:space="preserve">    Як же склалася доля цієї обдарованої людини, як їй вдалося зберегти і збагачувати на чужині рідне слово? </w:t>
        <w:br/>
        <w:t xml:space="preserve">Володимир Іванович  Біляїв народився 25 червня 1925 року в селищі Мосьпине в родині гірничого інженера. Тут він вчився в школі. Сталінськими енкаведистами у кінці тридцятих років було арештовано батька майбутнього поета. Хоча дитинство проходить в зрусифікованому середовищі, серце Володимиравідкрилось рідному слову. Ось як про це розповідає В. Бі-ляїв у своїй автобіографії: «Моє знайомство з українським поетичним словом я завдячую матері моїй і тітці. Неписьменні жінки-селянки, що походили з Білоцерківщини, вони з ранніх дитячих літ моїх в умовах поспіль зрусифікованого індустріального Донбасу зріднили мене не тільки з самою мовою, але й з українською піснею, казкою й звичаями, вірніше переказами про звичаї стародавнього українського побуту. </w:t>
        <w:br/>
        <w:t xml:space="preserve">    Моїми улюбленими піснями були «Стоїть явір над водою» та пісня про Морозенка. Ці пісні, як і молитву «Отче наш», я вже знав з тієї пори, відколи починає діяти пам'ять про людей, місця й події в житті родини і найближчого оточення». </w:t>
        <w:br/>
        <w:t xml:space="preserve">    У своїх поетичних творах вже в далекій Америці В. Бі-ляїв не раз згадуватиме рідний край, Донеччину, звідки повіз з собою у далекий світ пам'ять про матір, степ, Савур-Могилу. Згадуватиме він через багато років і свого вчителя української мови і литератури Павла Остаповича Білоконя, який намовляв його писати вірші. І така спроба одного разу сталася: хлопчик написав поезію, присвячену Кобзареві. «Але, — згадував пізніше поет,—Павло Остапович так виправив вірша, що автором треба вважати мого вчителя». </w:t>
        <w:br/>
        <w:t xml:space="preserve">    Хороших вчителів не бракувало Біляїву ні вдома, в Україні. ні за кордоном, куди він був вивезений у 1943 році на роботу до Німеччини. Особисто сам він вважає своїми натхненниками Тараса Шевченка, Володимира Сосюру, Максима Рильського, Леоніда Первомайского, а з тих письменників, які належать до діаспори, — Юрія Клена, Євгена Маланюка, Леоніда Мосендза, Оксану Лятуринську, Олега Ольжича, Теодосія Осьмачку, Олену Телігу, Іваїна Багряного. Ремінісценції з їхньої творчості часто можна відчути в поетичному слові Біляїва. </w:t>
        <w:br/>
        <w:t xml:space="preserve">    Після закінчення другої світової війни доля кидала В. Біляїва по світах то службовцем у повітряних силах США в Європі, то співробітником газети «Українські вісті» (Німеччина), часописів «Єдність» та «Вільна Думка» (Австралія). У п'ятдесятих роках він осідає у Сполучених Штатах Америки, де займається журналістською працею, дописуючи до багатьох українських періодичних видань. </w:t>
        <w:br/>
        <w:t xml:space="preserve">    Вірші почав писати систематично в Німеччині. Першим твором за межами України був «Ранок» (1946 р,), про який поет скромно згадує, як про «таку собі мініатюру»: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0"/>
        <w:gridCol w:w="5688"/>
        <w:gridCol w:w="118"/>
      </w:tblGrid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Його зозуля на крилі принесла </w:t>
              <w:br/>
              <w:t xml:space="preserve"> і птаство будить у гаї «ку-ку»,  </w:t>
              <w:br/>
              <w:t xml:space="preserve">Рибалка-вітер променисті весла  </w:t>
              <w:br/>
              <w:t xml:space="preserve">Занурює у повінь гомінку </w:t>
            </w:r>
          </w:p>
          <w:p>
            <w:pPr>
              <w:pStyle w:val="Style14"/>
              <w:rPr/>
            </w:pPr>
            <w:r>
              <w:rPr/>
              <w:t xml:space="preserve">Густих ланів, росистих, колосистих.  </w:t>
              <w:br/>
              <w:t xml:space="preserve">Висвистуючи пісеньку на жарт.  </w:t>
              <w:br/>
              <w:t xml:space="preserve">Вклоняється тополя дзвінколиста  </w:t>
              <w:br/>
              <w:t xml:space="preserve">Березам лагідно, а маки сиплять жар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І линуть, линуть хмари звідусюди,  </w:t>
              <w:br/>
              <w:t xml:space="preserve">І сонце крила золоті звело.  </w:t>
              <w:br/>
              <w:t xml:space="preserve">Мале хлоп'я (і з нього будуть люди!) </w:t>
              <w:br/>
              <w:t>Біжить стрічати ранок за село.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 xml:space="preserve">    </w:t>
      </w:r>
      <w:r>
        <w:rPr/>
        <w:t xml:space="preserve">Вірш автор вважає твором «початкової дитячої ще поезії» (із автобіографічних матеріалів—О. В.). І все ж, зауважимо, що тут відчутне тепло рідної землі, віра в світле майбутнє, яке повинно прийти, хоча поета оточувала сувора реальність чужини. Природа та долі земляків стануть предметом художнього пізнання Біляїва. Його творчість знаходить позитивну оцінку літературних критиків з діаспори Г.Костюка, М. Степаненка, Н. Пазуняк. А відзначення поета високим званням лауреата УМАН остаточно утвердило за ним ім'я знаного і шанованого майстра поетичного слова. Що є провідним у творчості нашого земляка? Спочатку звернемося до естетичного кредо поета, висловленого ним у шістдесяті роки, і яке він сповідує й досі. Тоді він писав: «В добу індустрії, комерціалізації і надзвичайного розвитку науки поезія в житті переважаючої кількості моїх сучасників є чимось несуттєвим. На мою думку, скільки б добра і користі не приносили (Три основні компоненти нашої доби — поезія назавжди залишиться непідкупним літописом духовного стану людства в цілому і ножного народу зокрема». Поет, слідуючи естетичній настанові класиків української літератури, вбачає в піоетичному слові порадника, виразника народних сподівань та прагнень. Літературознавець Григорій Костюк назвав творчість Біляїва «поезією, проникнутою ідеєю». І це справді так. В час, коли поет став входити в літературне життя, багато поетів у своїх поетичних експериментах часто відривалися від реальності, надаючи художньому слову роль «поезії для поетів», тобто дляобраних. В. Біляїв пішов своїм шляхом, ставлячи за мету творити «літопис духовного стану народу». Додамо — українського народу, який піднявся у ХХ-му столітті виборювати свободу і незалежність, </w:t>
        <w:br/>
        <w:t xml:space="preserve">    У віршах нашого земляка провідною є тема матері і материнства. Мати для Біляїва є уособленням основи і початку життя не тільки в матеріальному, але й духовному значенні. У вірші «Мати» поет виголошує: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9"/>
        <w:gridCol w:w="5797"/>
      </w:tblGrid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далеку путь ідуть твої сини, </w:t>
              <w:br/>
              <w:t xml:space="preserve">За тридев'ять земель чужих і невідомих, </w:t>
              <w:br/>
              <w:t xml:space="preserve">І їм у слід, прадавній і сумний, </w:t>
              <w:br/>
              <w:t xml:space="preserve">Її руки трикратний хресний помах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Ідуть на Подвиг у лиху годину.  </w:t>
              <w:br/>
              <w:t xml:space="preserve">О, руки, матерні, лагідні й шкарубкі,  </w:t>
              <w:br/>
              <w:t xml:space="preserve">до вас вернутися лише на мить єдину!  </w:t>
              <w:br/>
              <w:t>В далеку путь рушають парубки.</w:t>
            </w:r>
          </w:p>
        </w:tc>
      </w:tr>
    </w:tbl>
    <w:p>
      <w:pPr>
        <w:pStyle w:val="Style14"/>
        <w:rPr/>
      </w:pPr>
      <w:r>
        <w:rPr/>
        <w:t>   </w:t>
      </w:r>
      <w:r>
        <w:rPr>
          <w:lang w:val="uk-UA"/>
        </w:rPr>
        <w:t xml:space="preserve"> </w:t>
      </w:r>
      <w:r>
        <w:rPr>
          <w:lang w:val="uk-UA"/>
        </w:rPr>
        <w:t xml:space="preserve">Тему матері, суголосну своїм творам, В. Біляїв знаходить і в таких видатних майстрів мистецтва слова, як італійський поет Сальваторе Квазімодо і шведський поет Верінер фон Гайденстам. їхні вірші у перекладі Біляїва доповнюють образ матері-жінки, яка «розділює любов синам далеким» (С. Квазімодо, «Лист до матері»). </w:t>
        <w:br/>
      </w:r>
      <w:r>
        <w:rPr/>
        <w:t>   </w:t>
      </w:r>
      <w:r>
        <w:rPr>
          <w:lang w:val="uk-UA"/>
        </w:rPr>
        <w:t xml:space="preserve"> </w:t>
      </w:r>
      <w:r>
        <w:rPr/>
        <w:t xml:space="preserve">Синівська вдячність за .подароване життя і за материнську науку проймає не один вірш В. Біляїва. Образ матері, святої матері — це уособлення рідної землі, яка залишилася в серці поета назавжди. </w:t>
        <w:br/>
        <w:t xml:space="preserve">    Цікавою в Біляїва є й пейзажна лірика Часто це вірші про міста, селища, села, моря, океани, які в подорожах по світу бачив поет. Але особливістю творів є постійне звернення автора до картин рідного краю, Донеччини. Передусім — це краєвиди донецького степу. Азовського моря та інших куточків рідного пейзажу. Картини-асоціації, пов'язані з Придінців'ям, є для Біляїва не лише зовнішнім проявом любові до землі. Зі степом він пов'язаний генетичне,   кров'ю давніх степовиків, своїх предків. Поет по-синівськи проголошує: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9"/>
        <w:gridCol w:w="5797"/>
      </w:tblGrid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 стопи, де б мої свій слід не полишали, </w:t>
              <w:br/>
              <w:t xml:space="preserve">І до яких би див мін зір не прикипів, </w:t>
              <w:br/>
              <w:t xml:space="preserve">Я давніх предків дар несу в червоножилах —  </w:t>
              <w:br/>
              <w:t xml:space="preserve">Густу й ліниву кров степовиків. </w:t>
              <w:br/>
              <w:t>                                                             («Над морем»)</w:t>
            </w:r>
          </w:p>
        </w:tc>
      </w:tr>
    </w:tbl>
    <w:p>
      <w:pPr>
        <w:pStyle w:val="Style14"/>
        <w:rPr/>
      </w:pPr>
      <w:r>
        <w:rPr/>
        <w:t xml:space="preserve">    </w:t>
      </w:r>
      <w:r>
        <w:rPr/>
        <w:t xml:space="preserve">Ось чому степ для поета є не лише образом-спомином про рідний край. Спокійна хвиля степу є внутрішньою сутністю рідної землі, в глибинний зміст якої він прагне заглянути. Тема степу єднає поетичне слово В. Біляїва з творчістю таких наших земляків, як М. Чернявський, С. Черкасенко, X. Алчевська. Але в його творі образ степу набирає особливого звучання, пов'язаного з гіркотою споминів про далекий рідний край. </w:t>
        <w:br/>
        <w:t xml:space="preserve">    Поет відтворює природу неповторними барвами. У нього не просто вишні будуть цвісти, а «метеликами цвіт обляже вишники», верби не схиляються   ,над водою, а «шукають броду», вітряного дня дерева не просто підіймають свої віти, а «пірнають у вітряну купіль за крилами лелечими». Поет .бачить чайку, «як тепла і лету білоперий жмуток», і чує «вдари хвиль, немов звучання рим». Рельєфні, барвисті картини хвилюють читача, </w:t>
        <w:br/>
        <w:t xml:space="preserve">    Для ліричного героя В. Біляїва є властивими роздуми над сенсом людського життя, над добром і злом. Вірші такого спрямування пройняті ідеєю пошуку щастя.     "      -: </w:t>
        <w:br/>
        <w:t xml:space="preserve">    У кращих традиціях української класики поет дотримується єдності форми з досконалістю змісту, ось хоча б такі рядки: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9"/>
        <w:gridCol w:w="5797"/>
      </w:tblGrid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м пада й гасне лист — жаріюча пір'їна. </w:t>
              <w:br/>
              <w:t xml:space="preserve"> Спроквола дотлівають візерунку риз,  </w:t>
              <w:br/>
              <w:t xml:space="preserve"> осінь слухає, як на злежалий хмиз.  </w:t>
              <w:br/>
              <w:t xml:space="preserve">Клякає тиша чиста і первинна. </w:t>
              <w:br/>
              <w:t>                                                       («Напередодні»)</w:t>
            </w:r>
          </w:p>
        </w:tc>
      </w:tr>
    </w:tbl>
    <w:p>
      <w:pPr>
        <w:pStyle w:val="Style14"/>
        <w:rPr/>
      </w:pPr>
      <w:r>
        <w:rPr/>
        <w:t xml:space="preserve">    </w:t>
      </w:r>
      <w:r>
        <w:rPr/>
        <w:t xml:space="preserve">В. Біляїв — патріот, це знайшло відображення в багатьох поезіях. Через усю творчість проходить думка про неминучість приходу в рідний край свободи під знаком «Тризуба — сокола вогнекрилого». У віршах-епітафіях поет схиляється перед улюбленими творцями   слова чи дії: Симоном Петлюрою, Іваном Багряним, Євгеном Маланюком, Галиною Журбою та іншими видатними синами і дочками українського народу, У поемі «Розмова з ровесником», уривок з якої надруковано в збірці «По той бік щастя», звучить гостра інвектива — звинувачення на адресу майстрів нелюдської розправи», які були вірними ідеям миколаївських фельдфебелів і капралів, «що шкуру з наших прадідів здирали», іут присутні «І ленінські дзержинці-сіроманці», і сталінська «єжова рукавиця», І Смерша закривавлена правиця — «тюремної імперії незмінний страж». Згадує автор пекучим словом і своїх земляків-перевертнів: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9"/>
        <w:gridCol w:w="5797"/>
      </w:tblGrid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долоні б'ють служаки завидющі, </w:t>
              <w:br/>
              <w:t xml:space="preserve">І хрипнуть від «У-р-р-а!» глухі і невидющі </w:t>
              <w:br/>
              <w:t xml:space="preserve">Й завжди байдужі до народу згуби, </w:t>
              <w:br/>
              <w:t xml:space="preserve">Всі рідні циніки і скалозуби </w:t>
              <w:br/>
              <w:t>Собі хихикають в кулак! </w:t>
            </w:r>
          </w:p>
        </w:tc>
      </w:tr>
    </w:tbl>
    <w:p>
      <w:pPr>
        <w:pStyle w:val="Style14"/>
        <w:rPr/>
      </w:pPr>
      <w:r>
        <w:rPr/>
        <w:t>   </w:t>
      </w:r>
      <w:r>
        <w:rPr>
          <w:lang w:val="uk-UA"/>
        </w:rPr>
        <w:t xml:space="preserve"> </w:t>
      </w:r>
      <w:r>
        <w:rPr/>
        <w:t xml:space="preserve">Поет продовжує традицію свого великого попередника, зображуючи нащадків «синів сердешної України» (Шевченко). </w:t>
        <w:br/>
        <w:t xml:space="preserve">В одному з віршів збірки ,«По той бік щастя» поет так висловив своє кредо: </w:t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9"/>
        <w:gridCol w:w="5797"/>
      </w:tblGrid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зла жалом — жезлом добра </w:t>
              <w:br/>
              <w:t xml:space="preserve">Будь, моє слово, будь! </w:t>
              <w:br/>
              <w:t>                             («Слово моє»)</w:t>
            </w:r>
          </w:p>
        </w:tc>
      </w:tr>
    </w:tbl>
    <w:p>
      <w:pPr>
        <w:pStyle w:val="Style14"/>
        <w:rPr/>
      </w:pPr>
      <w:r>
        <w:rPr/>
        <w:t>   </w:t>
      </w:r>
      <w:r>
        <w:rPr>
          <w:lang w:val="uk-UA"/>
        </w:rPr>
        <w:t xml:space="preserve"> </w:t>
      </w:r>
      <w:r>
        <w:rPr>
          <w:lang w:val="uk-UA"/>
        </w:rPr>
        <w:t xml:space="preserve">Так, вірші Володимира Біляїва зичать людям щастя і добра, вони свідчать про синівську любов поета до рідної землі, палке бажання працювати в ім'я її визволення. </w:t>
      </w:r>
      <w:r>
        <w:rPr/>
        <w:t xml:space="preserve">Творчість нашого земляка знаходить тепер свого читача уже й на вільній батьківщині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38:00Z</dcterms:created>
  <dc:creator>Evgeny Vasiliev</dc:creator>
  <dc:description/>
  <cp:keywords/>
  <dc:language>en-US</dc:language>
  <cp:lastModifiedBy>Evgeny Vasiliev</cp:lastModifiedBy>
  <dcterms:modified xsi:type="dcterms:W3CDTF">2005-11-26T08:39:00Z</dcterms:modified>
  <cp:revision>1</cp:revision>
  <dc:subject/>
  <dc:title>БІЛЯЇВ ВОЛОДИМИР ІВАНОВИЧ</dc:title>
</cp:coreProperties>
</file>