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125"/>
        <w:gridCol w:w="4347"/>
      </w:tblGrid>
      <w:tr>
        <w:trPr>
          <w:trHeight w:val="3341" w:hRule="atLeast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285875" cy="1638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224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41"/>
            </w:tblGrid>
            <w:tr>
              <w:trPr>
                <w:trHeight w:val="2710" w:hRule="atLeast"/>
              </w:trPr>
              <w:tc>
                <w:tcPr>
                  <w:tcW w:w="22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710" w:hRule="atLeast"/>
              </w:trPr>
              <w:tc>
                <w:tcPr>
                  <w:tcW w:w="22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4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 xml:space="preserve">БЕРДНИК Олександр (Олесь) </w:t>
            </w:r>
            <w:r>
              <w:rPr>
                <w:lang w:val="uk-UA"/>
              </w:rPr>
              <w:t xml:space="preserve">народився 27 листопада 1926 р. в с.Вавилово Херсонської (зараз - Миколаївська) обл. в родині коваля. 1943-45 рр. - участь в бойових діях. 1947-49 рр. - навчання у театральній студії при театрі ім. Івана Франка (м. Київ). 1949 -55 рр. - ув'язнення по статті № 58 КК СРСР ("Антиреволюційна агітація та пропаганда"). 1957 р. - виходить перша книга "Поза часом і простором". Прийнятий до СПУ. 1958-1971 рр. - літературна діяльність. </w:t>
            </w:r>
          </w:p>
        </w:tc>
      </w:tr>
      <w:tr>
        <w:trPr>
          <w:trHeight w:val="315" w:hRule="atLeast"/>
        </w:trPr>
        <w:tc>
          <w:tcPr>
            <w:tcW w:w="8117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цей час вийшло 23 твори - науково-фантастичні романи та повісті. Основні: "Стріла часу", "Діти Безмежжя", "Хто ти?", "Подвиг Вайвасвати", "Чаша Амріти", "Зоряний Корсар" (на даний час роман перекладено 26 мовами світу).</w:t>
              <w:br/>
              <w:t xml:space="preserve">1973 р. - виключений зі СПУ. Переслідування з боку КГБ. 1971-1985 рр. - виходять книги за кордоном, зокрема "Зоряний Корсар", "Прометей", "Свята Україна", "Апостол безсмертя" (англійською мовою), "Кажу вам - Священні знаки". 1979 р., 6 березня - заарештований та засуджений до 5 років ув'язнення за ст. 62 - 2 КК УРСР "Участь та діяльність в УГГ". 1984 р. - справа переглядається. Помилування. 1985 р. - виходить роман "Вогнесміх". У цьому ж році прийнятий до СПУ. 1986-1996 рр. - літературна діяльність. За цей час вийшло 11 творів, зокрема "Лабіринт Мінотавра", "Пітьма вогнища не розпалює", "Камертон Дажбога" (продовження "Зоряного Корсара"), "Тайна Христа", "Песнь Надземная" (в-во "София",Київ).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21:38:00Z</dcterms:created>
  <dc:creator>Evgeny Vasiliev</dc:creator>
  <dc:description/>
  <cp:keywords/>
  <dc:language>en-US</dc:language>
  <cp:lastModifiedBy>Evgeny Vasiliev</cp:lastModifiedBy>
  <dcterms:modified xsi:type="dcterms:W3CDTF">2005-11-25T21:39:00Z</dcterms:modified>
  <cp:revision>1</cp:revision>
  <dc:subject/>
  <dc:title> </dc:title>
</cp:coreProperties>
</file>