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72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ВАН БАГРЯНИ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906—196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псевдоніми — Полярний, Дон Кочерга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равжнє ім'я — Іван Павлович Лозов'яга (Лозов'ягін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Багряний народився 2 жовтня 1906 р. в с. Куземин на Полтавщині (тепер Сумська область) у родині робітника-муля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2—1916 pp. хлопець навчався в церковно-парафіяль</w:t>
        <w:softHyphen/>
        <w:t>ній школі в Охтирці, згодом у вищій початковій школі та у Краснопільській художньо-керамічній шк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0 році він став свідком жорстокої розправи чекістів із його дядьком і 92-річним дідом на пасіці (кололи багнетами, стрі</w:t>
        <w:softHyphen/>
        <w:t>ляли з револьверів), їх смерть страшенно вразила хлопця. До того ж іншого дядька вислали на Соловки, звідки він не повер</w:t>
        <w:softHyphen/>
        <w:t>нувся. Усе це народжувало протест у душі Ів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2—1926 pp. він викладав малювання, працював на шахтах Донбасу, а у 1924 р. вступив до Охтирської філії організа</w:t>
        <w:softHyphen/>
        <w:t>ції селянських письменників «Плуг». Учителював, заробляючи на прожиток. Писав вірші. Побував у Криму, на Кубані, в Кам'ян</w:t>
        <w:softHyphen/>
        <w:t>ці-Подільському, де редагував місцеву газе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926—1930 pp. Іван навчався в Київському худож</w:t>
        <w:softHyphen/>
        <w:t>ньому інституті, але диплома не отримав, бо виявив себе «полі</w:t>
        <w:softHyphen/>
        <w:t>тично неблагонадійним». По-перше, «сумнівна» ідеологічна по</w:t>
        <w:softHyphen/>
        <w:t>зиція прочитувалася між рядками його віршів, опублікованих у журналах «Глобус», «Життя й революція», «Червоний шлях», «Плужанин». По-друге, він входив до попутницької організації МАРС, до якої належали Г. Косинка, Є. Плужник, В. Підмогиль-ний, Б. Тенета, Б. Антоненко-Давидович, Т. Осьмачка, Д. Фаль-ківський. А також товаришував із М. Хвильовим, М. Кулішем, Остапом Вишнею, М. Ялов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8р. І. Багряний написав роман у віршах «Скелька», де використав почуту в дитинстві легенду про те, як у XVIII ст. селяни села Скелька (що на Полтавщині), протестуючи проти за</w:t>
        <w:softHyphen/>
        <w:t>силля московських ченців, спалили чоловічий монастир. Наступ</w:t>
        <w:softHyphen/>
        <w:t>ного року з'явилася друком збірка поезій І. Багряного «До меж заказаних», яка вже в самій назві містила активний протест, не кажучи про зміст усередині, що був своєрідною прискіпливою оцінкою пореволюційної дійсності. Наступні книжки «В поті чола» і «Комета» потрапляють тільки до портфеля НКВС. Того ж року він написав поему «Аве Марія», де в присвяті роз</w:t>
        <w:softHyphen/>
        <w:t>містив таке звернення: «Вічним бунтарям і протестантам, всім, хто родився рабом і не хоче бути ним, всім скривдженим, збор</w:t>
        <w:softHyphen/>
        <w:t>каним і своїй бідній матері крик свого серця присвячує автор». Цікаво, що книжка вийшла в світ без усякого цензурного до</w:t>
        <w:softHyphen/>
        <w:t>зволу на те, до того ж з вказівкою неіснуючого видавництва «САМ». Поки справжні наглядачі зорієнтувалися й наказали зняти книжки з продажу, кількасот примірників встигли розку</w:t>
        <w:softHyphen/>
        <w:t>пити. Зрозуміло, що подібний твір не міг залишитись непоміче</w:t>
        <w:softHyphen/>
        <w:t>ним вла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0р. харківське видавництво «Книгоспілка» видало ро</w:t>
        <w:softHyphen/>
        <w:t>ман у віршах «Скелька». Волелюбний пафос твору привернув увагу офіційної критики — «Скельку» було конфісковано. На</w:t>
        <w:softHyphen/>
        <w:t>ступного року з'явилась стаття О. Правдкжа «Куркульським шляхом», яка свідчила про наміри влади щодо бунтівливого, іде</w:t>
        <w:softHyphen/>
        <w:t>ологічно невпокореного І. Багряного. Після цієї статті твори письменника були вилучені з бібліотек і книжкових крамни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2 р. І. Багряний був заарештований у Харкові в присут</w:t>
        <w:softHyphen/>
        <w:t>ності колег В. Поліщука і О. Слісаренка «за політичний само</w:t>
        <w:softHyphen/>
        <w:t>стійницький український ухил в літературі й політиці...», засудже</w:t>
        <w:softHyphen/>
        <w:t>ний на п'ять років концтаборів БАМЛАГу (Байкало-амурский лагер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6 р. І. Багряний утік, переховувався між українцями Зе</w:t>
        <w:softHyphen/>
        <w:t>леного Клину на Далекому Сході (враження від цього періоду життя відбито в романі «Тигролови»). Через два роки письмен</w:t>
        <w:softHyphen/>
        <w:t>ник повернувся додому, був повторно заарештований, сидів у Харківській в'язниці 2 роки й 7 місяців (пережите в ув'язненні він пізніше описав у романі «Сад Гетсиманський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0 р. з відбитими легенями й нирками був звільнений під нагляд. Знову оселився в Охтирці, працював декоратором у міс</w:t>
        <w:softHyphen/>
        <w:t>цевому театрі, редагував газету «Голос Охтирщини», після по</w:t>
        <w:softHyphen/>
        <w:t>чатку війни потрапив до народного ополчення, працював у ОУН: малював листівки, плакати, складав пісні, виступав перед воїна</w:t>
        <w:softHyphen/>
        <w:t>ми УП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гідно з німецьким курсом щодо української національної ін</w:t>
        <w:softHyphen/>
        <w:t>телігенції у 1942р. мав бути розстріляний, але випадково вряту</w:t>
        <w:softHyphen/>
        <w:t>ва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4 р. І. Багряний розійшовся в поглядах з керівництвом УПА і сам, без родини, емігрував до Словаччини, а згодом до Ні</w:t>
        <w:softHyphen/>
        <w:t>меччини. Новий Ульм стає місцем його постійного перебування в еміграції. Завдяки Івану Багряному це місто стало центром українського культурного відродження, демократично-визволь</w:t>
        <w:softHyphen/>
        <w:t>ного руху. Він у 1945р. заснував газету «Українські вісті». При ній почали діяти кілька видавництв, зокрема «Україна», «Про</w:t>
        <w:softHyphen/>
        <w:t>метей», у яких з'являються заборонені в СРСР книжки україн</w:t>
        <w:softHyphen/>
        <w:t>ських письменників, переклади зарубіжної літератури україн</w:t>
        <w:softHyphen/>
        <w:t>ською мовою, взяв участь у створенні МУРу (Мистецький Український Рух), який згодом у США перетворився на об'єднан</w:t>
        <w:softHyphen/>
        <w:t>ня українських письменників «Слово» з центром у Нью-Йор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6 р. письменник перейшов на легальне становищ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мфлетом «Чому я не хочу вертати до СРСР?» (1946р.) І. Багряний привернув увагу світової громадськості вражаючою правдою про істинне становище людини в СРСР, урятувавши цим від репатріації не одного нещасного. У 1948 р. він заснував Укра</w:t>
        <w:softHyphen/>
        <w:t>їнську Революційну Демократичну партію (УРДП), очолив Укра</w:t>
        <w:softHyphen/>
        <w:t>їнську національну раду, заснував ОДУМ (Об'єднання демокра</w:t>
        <w:softHyphen/>
        <w:t>тичної української молод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кордоном побачили світ романи «Тигролови» (1944, «Зві</w:t>
        <w:softHyphen/>
        <w:t>ролови» — 1946), «СадГетсиманський» (1950), «Огненне коло» (1953), «Буйний вітер» (1957), «Людина біжить над прірвою» (1965), п'єси («Генерал», «Морітурі», «Розгром»), поема «Ан</w:t>
        <w:softHyphen/>
        <w:t>тон Біда — герой труда», збірка «Золотий бумеранг», твори для ді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омер 25 серпня 1963 р. у санаторії Блазіен у Шварцвальді (Західна Німеччин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а Багряного посмертно реабілітовано у 1991р., відтоді почала перевидаватися його творча спадщ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залишив чималий доробок у різних жанрах, але найбільшу популярність здобув своїми романами. Першим вели</w:t>
        <w:softHyphen/>
        <w:t>ким твором були «Тигролови» (1944; 1946 перевидані під назвою «Звіролови»), перекладені німецькою та видані в місті Кельні трьома накладами. Цю книжку високо оцінив В. Винниченко, прорікаючи велике творче майбутнє її автор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основу «Тигроловів» покладено події, що сталися під час відбування автором заслання на Далекому Сході. Його герой Гри</w:t>
        <w:softHyphen/>
        <w:t>горій Многогрішний увібрав у себе чимало багрянівських рис характеру: він не скорився, не змирився з насильницьки нав'яза- ним йому статусом в'язня жахливої системи й залишився Люди</w:t>
        <w:softHyphen/>
        <w:t>ною. Сюжетна канва роману вибудована на історії «полювання» майора НКВС Медвииа — цього новітнього тигролова — на гордого, не прирученого тоталітарною системою молодого хлопця з України, який у тайзі знайшов земляків, друзів, кохання... Григорій Многогрішний переміг. Передусім тому, що не визнав себе нулем в історії, не озвірів, не перейнявся озлобленням і не</w:t>
        <w:softHyphen/>
        <w:t>навистю до людей, зберіг у собі людяність, доброту, здатність співчувати, співпереживати і вірити, що людина може й повинна кинути виклик страшній системі й вистоя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перечно, це романтичний твір, з елементами пригодниць</w:t>
        <w:softHyphen/>
        <w:t>кого жанру (тому закономірна його популярність серед німецької молоді). Сюжет захоплюючий і динамічний, читач постійно пере</w:t>
        <w:softHyphen/>
        <w:t>буває в емоційному напруженні. І все ж «Тигролови» виходять за межі звичайної «масової» літератури. Насамперед — ідейним спрямуванням (у літературі «масовій», як у старій казці, добро теж завжди перемагає), але в творі Багряного всепоглинаюча ідея перемоги добра над злом втілюється через художні -образи, ліричні відступи, промовисту символіку. Згадаймо той стрімкий потяг-експрес, що мчить на Далекий Схід. Як мчить і саме життя XX ст. У ньому розважаються й милуються краєвидами представ</w:t>
        <w:softHyphen/>
        <w:t>ники пануючої влади і терзаються роздумами про своє майбутнє звичайні люди, яких перетворено на зеків, безправних «остів». Серед останніх і Григорій Многогрішний. Він тікає з поїзда, як із жорстокої, занедбаної Богом та людьми реальності, потрапляє на розкішний острівець у тайзі, що зветься Зеленим Клином, наче у мрію-казку. Символічний підтекст цієї назви. Тут живуть укра</w:t>
        <w:softHyphen/>
        <w:t>їнці, колишні втікачі й вигнанці,-які були колись ро,зкуркуленг радянською владою. Тут вони створили свій український світ, на</w:t>
        <w:softHyphen/>
        <w:t>повнений моральною чистотою і гармонією. Атмосфера в родині старого Сірка, яка прийняла й порятувала Григорія, тепла, до</w:t>
        <w:softHyphen/>
        <w:t>машня, як і довколишня мати-природа. На тлі цієї розкішної ба</w:t>
        <w:softHyphen/>
        <w:t>гатовікової природи розквітає кохання Григорія до доньки Сірка Наталки. Без такої тремтливої любовної колізії немислимий жо</w:t>
        <w:softHyphen/>
        <w:t>ден романтичний тв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сюжет далекий від мрійливої сентиментальності, навпа</w:t>
        <w:softHyphen/>
        <w:t>ки — він напружений, динамічний. Сірки мають незвичне й не</w:t>
        <w:softHyphen/>
        <w:t>безпечне заняття — виловлюють у тайзі тигрів — гордих, неза</w:t>
        <w:softHyphen/>
        <w:t>лежних і сильних звірів. Звернімо увагу: ці люди звірів не убивають, а лише ловлять. У двобої з тиграми вони є рівновели</w:t>
        <w:softHyphen/>
        <w:t>кими, такими ж гордими та незалежними. Українці протистоять силам зла, яке уособлено в образі майора НКВС Медвина, про</w:t>
        <w:softHyphen/>
        <w:t>тистоять і перемагають. Медвин женеться за Григорієм, підступ</w:t>
        <w:softHyphen/>
        <w:t>но вистежуючи його в тайзі, готовий у слушний момент вбити. Але в цьому двобої перемагає Григорій. І це цілком закономірно: письменник щиро вірить, що переможе тільки добр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им же мужнім і несхитним показано іншого героя — Ан</w:t>
        <w:softHyphen/>
        <w:t>дрія Чумака в романі «Сад Гетсиманський». В. Винниченко назвав його «великим, вопіющим і страшним документом» радян</w:t>
        <w:softHyphen/>
        <w:t>ської дійсності, сприяв його друкові у Франції. У цілому цей твір також має романтичного спрямування, хоч і переважають там детальні реалістичні картини перебування Андрія в слідчому ізо</w:t>
        <w:softHyphen/>
        <w:t>ляторі, у в'язниці. Заслуга І. Багряного насамперед у тому, що він першим розповів світові про страшні катівні НКВС у «квітуючій Країні Рад» (це через 20 років повторить О. Солженіцин своїм романом «Архіпелаг ГУЛАГ»). Правдиві описи тюремного ув'яз</w:t>
        <w:softHyphen/>
        <w:t>нення головного героя засновані на особистому авторському до</w:t>
        <w:softHyphen/>
        <w:t>свіді. Отож, на майже документальній основі досить вправно ви</w:t>
        <w:softHyphen/>
        <w:t>будовується розгалужений каркас витвореного уявою і фантазією митця апокаліптичного світу безправ'я, нелюдських знущань і принижень. Цей зовнішній світ контрастно протиставляється духовно наповненому, глибокому внутрішньому світові Андрія Чумака. Показуючи переживання, душевні муки, страждання свого головного героя, І. Багряний психологічно переконливо де</w:t>
        <w:softHyphen/>
        <w:t>монструє стійкий опір добра злу, виходячи при цьому з традицій саме української класичної літератури, яка завжди розкривала душу народу, його ментальність, мораль. Він також безпосеред</w:t>
        <w:softHyphen/>
        <w:t>ньо використовує засоби фольклорної поетики. Скажімо, пісен</w:t>
        <w:softHyphen/>
        <w:t>ний зачин роману — до матері приїхали всі діти, щоб почути заповіт померлого батька, старого коваля. Цей заповіт — у тра</w:t>
        <w:softHyphen/>
        <w:t>диції споконвічної народної моралі: триматися один одного, ря</w:t>
        <w:softHyphen/>
        <w:t>тувати того, хто потрапляє в біду. А в біді зараз найменший брат — репресований Андрій. Як це відповідало душевному ста</w:t>
        <w:softHyphen/>
        <w:t>ну самого автора! Навіть більше, заповіт старого Чумака зву</w:t>
        <w:softHyphen/>
        <w:t>чить досить символічно, наче заклик, прохання до всіх майбутніх нащад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мволічною є -назва твору. За біблійною легендою, Гетси-манський сад — місце передсмертних мук, молитов Ісуса Христа, місце зради. Там гарно й затишно, ростуть солодкі маслини. Такий сад душевної опори є разючим контрастом до тієї дійсності, в якій змушений страждати Андрій Чумак, якій він мусить мужньо про</w:t>
        <w:softHyphen/>
        <w:t>тистоя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ставини незвичайні, ситуації напружені, в душах героїв ба</w:t>
        <w:softHyphen/>
        <w:t>гато сум'яття, розпачу, зневіри, проте всупереч усьому Андрій перемагає, витримує тортури й допити, знаходить у собі сили збе</w:t>
        <w:softHyphen/>
        <w:t>регти людську гідність. Андрія та інших дітей коваля не розчав</w:t>
        <w:softHyphen/>
        <w:t>лює тоталітарний прес — ситуація скоріше бажана, аніж дійсна. В ній передано непереможну віру автора в незнищенність свого народу. Така оптимістична кінцівка і така провідна ідея «Саду Гетсиманського». Окрім основної проблеми, у цьому творі Іван Ба</w:t>
        <w:softHyphen/>
        <w:t>гряний також художньо досліджує інші: любові й ненависті, вір</w:t>
        <w:softHyphen/>
        <w:t>ності та зради, батьків і дітей, віри та безнадії, збереження роду, родини. Всі вони показані традиційно для народного сприйман</w:t>
        <w:softHyphen/>
        <w:t>ня — з позиції пріоритету гуманізму й добра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містить чимало публіцистичних відступів, роздумів, які підкреслюють провідну ідею, авторську позицію. Вони знижують художню вартість твору, але є прикметною рисою індивідуального стилю письме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ість Івана Багряного довела, що сповнене небезпек, пригод, трагедій, зрад життя письменника не знищило в ньому віри в перемогу добра над злом. І радісно, що, хоч і з великим запізненням, його народ має можливість читати твори, дізнавати</w:t>
        <w:softHyphen/>
        <w:t>ся з них про гіркі сторінки української історії, щоб уже ніколи не допустити їх повтор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и «Тигролови» («Звіролови»), «Сад Гетсиманський», «Огненне коло», «Людина біжить над прірвою», стаття-памфлет «Чому я не хочу вертати до СРСР?», поема «Аве Марія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Багряний І. Під знаком скорпіона. З творчої спадщини письменника. Поезія, проза, публіцистика. — К., 1994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Череватенко Л. «Ходи тільки по лінії найбільшого опору — і ти пізна</w:t>
        <w:softHyphen/>
        <w:t xml:space="preserve">єш світ» //Дніпро. — 1990. — ЛЪ 12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Шугай О. Іван Багря</w:t>
        <w:softHyphen/>
        <w:t xml:space="preserve">ний, або Через терни Гетсиманського саду. — К-:, 1996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Клочек Г. Романи І. Багряного «Тигролови» і «Сад Гетсиман</w:t>
        <w:softHyphen/>
        <w:t>ський». Навчальний посібник. — Кіровоград,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4:00Z</dcterms:created>
  <dc:creator>Evgeny Vasiliev</dc:creator>
  <dc:description/>
  <cp:keywords/>
  <dc:language>en-US</dc:language>
  <cp:lastModifiedBy>Evgeny Vasiliev</cp:lastModifiedBy>
  <dcterms:modified xsi:type="dcterms:W3CDTF">2005-11-28T19:06:00Z</dcterms:modified>
  <cp:revision>6</cp:revision>
  <dc:subject/>
  <dc:title> </dc:title>
</cp:coreProperties>
</file>