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голенко В'ячеслав Володимирович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Від шкільної парти В'ячеслав закоханий в українську поезію, а потім і сам став писати.</w:t>
            </w:r>
          </w:p>
          <w:p>
            <w:pPr>
              <w:pStyle w:val="Style15"/>
              <w:rPr/>
            </w:pPr>
            <w:r>
              <w:rPr/>
              <w:t>"Його вірші не писалися для демонстрації свого вміння або з метою вразити когось. Їх диктувала одна тільки глибока душевна потреба... Від перших рядків вони приваблюють пружним ритмом, добірною мовою, глибиною настрою...</w:t>
            </w:r>
          </w:p>
          <w:p>
            <w:pPr>
              <w:pStyle w:val="Style15"/>
              <w:rPr/>
            </w:pPr>
            <w:r>
              <w:rPr/>
              <w:t>Ваговитість і неминучість віршованих рядків випливали з напружених, часом болісних переживань і роздумів людини, надзвичайно чутливої до краси й до несправедливості, до гармонійного світу природи й до дисгармонії сліпої жорстокої поведінки людей. Художність натури молодого автора сумніву не викликає...", — так написав про молодого красноградського поета у літературному журналі "Березіль" літературний критик Спілки письменників України Володимир Брюгтен. Високу оцінку збірці віршів Анголенка дав український поет Іван Драч.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олитва</w:t>
            </w:r>
          </w:p>
          <w:p>
            <w:pPr>
              <w:pStyle w:val="Style15"/>
              <w:spacing w:before="280" w:after="0"/>
              <w:ind w:left="28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Я молюсь на цей вечір,</w:t>
              <w:br/>
              <w:t xml:space="preserve">На тихе його, ідилічне, </w:t>
              <w:br/>
              <w:t>І на приспане сонцем,</w:t>
              <w:br/>
              <w:t>Вколисане вітром лице.</w:t>
              <w:br/>
              <w:t>Я молюся так гречноІ благаю, благаю про вічне:</w:t>
              <w:br/>
              <w:t xml:space="preserve">Про дітей і про вечір, </w:t>
              <w:br/>
              <w:t xml:space="preserve">Про тебе й про вечір оцей. </w:t>
              <w:br/>
              <w:t>Це ж я щойно осліп,</w:t>
              <w:br/>
              <w:t xml:space="preserve">Я від щастя осліп, бо солоний, </w:t>
              <w:br/>
              <w:t>Як сльоза, сліпий дощ Надвечір'я розраяв сухе,</w:t>
              <w:br/>
              <w:t xml:space="preserve">Я молюся про хліб, </w:t>
              <w:br/>
              <w:t>Про бабусю мою на ослоні,</w:t>
              <w:br/>
              <w:t>І про вечір молюсь,</w:t>
              <w:br/>
              <w:t xml:space="preserve">І про добре молюсь і лихе. </w:t>
              <w:br/>
              <w:t>І нехай цю мою,Цю молитву мою безсловесну</w:t>
              <w:br/>
              <w:t>Ткаля-ніч загортає У чорну свою пелену—</w:t>
              <w:br/>
              <w:t xml:space="preserve">Я молюсь на цей вечір, </w:t>
              <w:br/>
              <w:t xml:space="preserve">А він поряд сидить— не шелесне </w:t>
              <w:br/>
              <w:t xml:space="preserve">-Вже заснув, вже заснув,вже засну.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3:00Z</dcterms:created>
  <dc:creator>Evgeny Vasiliev</dc:creator>
  <dc:description/>
  <cp:keywords/>
  <dc:language>en-US</dc:language>
  <cp:lastModifiedBy>Evgeny Vasiliev</cp:lastModifiedBy>
  <dcterms:modified xsi:type="dcterms:W3CDTF">2005-11-26T08:03:00Z</dcterms:modified>
  <cp:revision>1</cp:revision>
  <dc:subject/>
  <dc:title>Анголенко В'ячеслав Володимирович</dc:title>
</cp:coreProperties>
</file>